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06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1.2017 № </w:t>
      </w:r>
      <w:r>
        <w:rPr>
          <w:rFonts w:cs="Calibri" w:ascii="Calibri" w:hAnsi="Calibri"/>
          <w:sz w:val="26"/>
          <w:szCs w:val="26"/>
          <w:lang w:val="en-US"/>
        </w:rPr>
        <w:t>620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  у Вінниц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вересні 2017 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099"/>
        <w:gridCol w:w="1786"/>
        <w:gridCol w:w="1649"/>
      </w:tblGrid>
      <w:tr>
        <w:trPr/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+D+Е</w:t>
            </w:r>
          </w:p>
        </w:tc>
        <w:tc>
          <w:tcPr>
            <w:tcW w:w="1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111743,9</w:t>
            </w:r>
          </w:p>
        </w:tc>
        <w:tc>
          <w:tcPr>
            <w:tcW w:w="1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141103,7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0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0667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170436,7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9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88715,8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</w:rPr>
              <w:t>63,9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857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6812,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1819,4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8149,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014,4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000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30" w:after="0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0358,3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719157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5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56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1483,2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widowControl w:val="false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20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20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20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7 року буде здійснено в І кварталі 2018 рок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5" w:leader="none"/>
        </w:tabs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. (0432) 52 57 62, 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1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7-11-06T12:59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