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жовтні 2017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334,8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87,5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i w:val="false"/>
          <w:sz w:val="24"/>
          <w:szCs w:val="24"/>
          <w:lang w:val="en-US"/>
        </w:rPr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24956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6697,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4804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942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Times New Roman CYR"/>
          <w:lang w:val="en-US"/>
        </w:rPr>
      </w:pPr>
      <w:r>
        <w:rPr>
          <w:rFonts w:cs="Times New Roman CYR" w:ascii="Calibri" w:hAnsi="Calibri"/>
          <w:lang w:val="en-US"/>
        </w:rPr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14"/>
        <w:jc w:val="lef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населення за газопостачання на кінець жовтня 2017р.  становила – 73,7 млн.грн, за централізоване опалення та гаряче водопостачання – 59,6 млн.грн, за утримання будинків і споруд та прибудинкових територій – </w:t>
        <w:br/>
        <w:t xml:space="preserve">26,9 млн.грн, за централізоване водопостачання та водовідведення – 15,9 млн.грн, за вивезення побутових відходів – 4,1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жовтні 2017р. населенням сплачено за електроенергію 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6,1 млн.грн (у жовтні 2016р. – 53,9 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жовтня становила 97,5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жовтні 2017р. становили 729,89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27,1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976 </w:t>
        <w:br/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ічні–жовтні 2017р. з населенням було укладено 1063 договори щодо погашення реструктуризованої заборгованості на загальну суму 5413,1 тис.грн. Сума внесених платежів з урахуванням довгострокових договорів, становила 2712,1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6">
    <w:name w:val=" Знак Знак6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7-10-02T10:10:00Z</cp:lastPrinted>
  <dcterms:modified xsi:type="dcterms:W3CDTF">2017-12-01T12:21:00Z</dcterms:modified>
  <cp:revision>19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