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color w:val="9933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30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.10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7 </w:t>
      </w:r>
      <w:r>
        <w:rPr>
          <w:rFonts w:cs="Calibri" w:ascii="Calibri" w:hAnsi="Calibri"/>
          <w:sz w:val="26"/>
          <w:szCs w:val="26"/>
          <w:lang w:val="ru-RU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612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Вінницькій області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на 1 жовтня 2017 року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вересня 2017р. загальна сума заборгованості з виплати заробітної плати зменшилася на 7,1%, або на 1064,1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, і на 1 жовтня 201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року становила                 14014,4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40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35pt;height:27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29029871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 xml:space="preserve">жов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основна частка загальної суми боргу 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>(77,0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птов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роздрібну торгівлю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емонт автотранспортних  зособів і мотоциклів (14,0%)</w:t>
      </w:r>
      <w:r>
        <w:rPr>
          <w:rFonts w:cs="Calibri" w:ascii="Calibri" w:hAnsi="Calibri"/>
          <w:sz w:val="26"/>
          <w:szCs w:val="26"/>
        </w:rPr>
        <w:t>. П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найбільше </w:t>
      </w:r>
      <w:r>
        <w:rPr>
          <w:rFonts w:cs="Calibri" w:ascii="Calibri" w:hAnsi="Calibri"/>
          <w:sz w:val="26"/>
          <w:szCs w:val="26"/>
        </w:rPr>
        <w:t xml:space="preserve">боргу утворено </w:t>
      </w:r>
      <w:r>
        <w:rPr>
          <w:rFonts w:cs="Calibri" w:ascii="Calibri" w:hAnsi="Calibri"/>
          <w:sz w:val="26"/>
          <w:szCs w:val="26"/>
          <w:lang w:val="uk-UA"/>
        </w:rPr>
        <w:t xml:space="preserve">у м.Ладижині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0,5%) і м.Вінниці (19,5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 Калинівськом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19,2%), Тростянецькому (10,7%)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нницькому (7,5%)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айонах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більшилася у верес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1,2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63,5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на 1 </w:t>
      </w:r>
      <w:r>
        <w:rPr>
          <w:rFonts w:cs="Calibri" w:ascii="Calibri" w:hAnsi="Calibri"/>
          <w:sz w:val="26"/>
          <w:szCs w:val="26"/>
          <w:lang w:val="uk-UA"/>
        </w:rPr>
        <w:t>жовтня 2017 року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5519,6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1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жовт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851"/>
        <w:gridCol w:w="992"/>
        <w:gridCol w:w="851"/>
        <w:gridCol w:w="993"/>
        <w:gridCol w:w="707"/>
        <w:gridCol w:w="992"/>
      </w:tblGrid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014,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19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412,1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7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9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9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1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ru-RU"/>
        </w:rPr>
      </w:pPr>
      <w:r>
        <w:rPr>
          <w:rFonts w:cs="Times New Roman CYR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жовт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990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014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19,6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,4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412,1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6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5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5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жовтня 2017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665"/>
        <w:gridCol w:w="1134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014,4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0,2</w:t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9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2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5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ерес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014,4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,9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,2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6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35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3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8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1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5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жовт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7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9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006"/>
        <w:gridCol w:w="1485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5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4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заборгованості на</w:t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lang w:val="uk-UA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грн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19,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6,7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84,8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,1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,9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0,8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2,7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0,4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9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,4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жовтня 2017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35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19,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6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84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,1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1:00Z</dcterms:created>
  <dc:creator>V.Sadovenko</dc:creator>
  <dc:description/>
  <cp:keywords/>
  <dc:language>en-US</dc:language>
  <cp:lastModifiedBy>T.Bogdan</cp:lastModifiedBy>
  <cp:lastPrinted>2017-09-29T14:53:00Z</cp:lastPrinted>
  <dcterms:modified xsi:type="dcterms:W3CDTF">2017-10-30T15:57:00Z</dcterms:modified>
  <cp:revision>91</cp:revision>
  <dc:subject/>
  <dc:title>                                                                                                                                 </dc:title>
</cp:coreProperties>
</file>