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.10.2017 № </w:t>
      </w:r>
      <w:r>
        <w:rPr>
          <w:rFonts w:cs="Calibri" w:ascii="Calibri" w:hAnsi="Calibri"/>
          <w:sz w:val="26"/>
          <w:szCs w:val="26"/>
          <w:lang w:val="en-US"/>
        </w:rPr>
        <w:t>603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ідсумки роботи транспорту </w:t>
      </w:r>
      <w:r>
        <w:rPr>
          <w:rFonts w:cs="Calibri" w:ascii="Calibri" w:hAnsi="Calibri"/>
          <w:b/>
          <w:sz w:val="26"/>
          <w:szCs w:val="26"/>
        </w:rPr>
        <w:t>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вересні 2017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вересні 2017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19938,9 млн.ткм, або 111,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вересня 2016р. Вантажооборот залізничного транспорту збільшився на 11,8%, а автомобільного транспорту зменшився на </w:t>
      </w:r>
      <w:r>
        <w:rPr>
          <w:rFonts w:cs="Calibri" w:ascii="Calibri" w:hAnsi="Calibri"/>
          <w:sz w:val="26"/>
          <w:szCs w:val="26"/>
          <w:lang w:val="ru-RU"/>
        </w:rPr>
        <w:t>1,9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6258,1 тис.т вантажів, що на 9,6% більше, ніж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вересні 2016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7.2pt;width:454pt;height:2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8915471" r:id="rId4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938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258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6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69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41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6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7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вересні 2017р. залізничним транспортом перевезено 12,5 млн.т вантажів, що на 6,0% більше, ніж у січні-вересні 2016р. Перевезення зерна та кам’яного вугілля збільшилось  у 3,2 раза, продуктів перемелу – на 24,8%, брухту чорних металів – на 12,9%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вересні 2017р. перевезено 3,7 млн.т вантажів, що на 23,7% більше обсягу перевезень вантажів у січні–вересні 2016р., виконано вантажооборот в обсязі 669,8 млн.ткм, який зменшився на 1,9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асажирооборот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вересні 2017р. становив 5087,1 млн.пас.км і збільшився на 2,9% порівняно з пасажирською роботою, яка виконана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вересні минул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object w:dxaOrig="9648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3.75pt;width:482.15pt;height:329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3917509" r:id="rId6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вересні 2017р. пасажирським транспортом перевезено 166,0 млн. пасажирів, що на 2,8% менше, ніж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вересні 2016р.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6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8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602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9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05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347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7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вересні 2017р. відправлено 8696,7 тис. пасажирів. Пасажирооборот становив 3581,1 млн.пас.км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60,1 млн. пасажирів, що становить 98,1% до січня-вересня 2016р. Перевезення пасажирів автотранспортом фізичних осіб-підприємців становили 36,4 млн. пасажирів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вересні 2017р. міським електротранспортом перевезено 97,2 млн. пасажирів, у т.ч. тролейбусним транспортом – 54,3 млн. пасажирів, трамвайним – </w:t>
        <w:br/>
        <w:t xml:space="preserve">42,9 млн. Обсяги виконаного пасажирообороту становили відповідно 217,9 та </w:t>
        <w:br/>
        <w:t>175,8 млн.пас.км. Кількість перевезених пасажирів міським електротранспортом та його пасажирооборот у порівнянні з січнем-вереснем 2016р. зменшились на 3,2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Style10"/>
        <w:spacing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регіону </w:t>
      </w:r>
      <w:r>
        <w:rPr>
          <w:rFonts w:eastAsia="Calibri" w:cs="Calibri" w:ascii="Calibri" w:hAnsi="Calibri"/>
          <w:sz w:val="21"/>
          <w:szCs w:val="21"/>
          <w:lang w:eastAsia="en-US"/>
        </w:rPr>
        <w:t>в цілому за окремими видами транспорту.</w:t>
      </w:r>
    </w:p>
    <w:p>
      <w:pPr>
        <w:pStyle w:val="Style10"/>
        <w:spacing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</w:rPr>
        <w:t xml:space="preserve">дані </w:t>
      </w:r>
      <w:r>
        <w:rPr>
          <w:rFonts w:cs="Calibri" w:ascii="Calibri" w:hAnsi="Calibri"/>
          <w:sz w:val="21"/>
          <w:szCs w:val="21"/>
          <w:lang w:eastAsia="uk-UA"/>
        </w:rPr>
        <w:t xml:space="preserve">за 2016 рік </w:t>
      </w:r>
      <w:r>
        <w:rPr>
          <w:rFonts w:cs="Calibri" w:ascii="Calibri" w:hAnsi="Calibri"/>
          <w:sz w:val="21"/>
          <w:szCs w:val="21"/>
        </w:rPr>
        <w:t xml:space="preserve">щодо </w:t>
      </w:r>
      <w:r>
        <w:rPr>
          <w:rFonts w:cs="Calibri" w:ascii="Calibri" w:hAnsi="Calibri"/>
          <w:sz w:val="21"/>
          <w:szCs w:val="21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</w:rPr>
        <w:t>перераховано</w:t>
      </w:r>
      <w:r>
        <w:rPr>
          <w:rFonts w:cs="Calibri" w:ascii="Calibri" w:hAnsi="Calibri"/>
          <w:sz w:val="21"/>
          <w:szCs w:val="21"/>
          <w:lang w:eastAsia="uk-UA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з урахуванням актуалізованих даних ПАТ "Укрзалізниця". 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1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Normal"/>
        <w:rPr>
          <w:rFonts w:ascii="Calibri" w:hAnsi="Calibri" w:cs="Calibri"/>
          <w:b/>
          <w:b/>
          <w:color w:val="FF0000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vertAlign w:val="superscript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28:00Z</dcterms:created>
  <dc:creator>user</dc:creator>
  <dc:description/>
  <cp:keywords/>
  <dc:language>en-US</dc:language>
  <cp:lastModifiedBy>T.Bogdan</cp:lastModifiedBy>
  <cp:lastPrinted>2016-02-18T14:53:00Z</cp:lastPrinted>
  <dcterms:modified xsi:type="dcterms:W3CDTF">2017-10-23T08:14:00Z</dcterms:modified>
  <cp:revision>3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