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0.10.2017 № 566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 xml:space="preserve">у Вінницькій області  у верес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вересні порівняно з серпнем         2017 року зросли на 2,0%, із груднем 2016 року – на 9,5%, по Україні  відповідно –      на 2,0% та 10,2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46419593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59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81721029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left"/>
              <w:tblInd w:w="9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Вересень 2017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ерп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9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4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4,7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4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1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7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9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7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4,8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0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8,4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72200" cy="53022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30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ересень 2017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ерп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4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5pt;mso-wrap-distance-left:9pt;mso-wrap-distance-right:9pt;mso-wrap-distance-top:0pt;mso-wrap-distance-bottom:0pt;margin-top:0.05pt;mso-position-vertical-relative:text;margin-left:-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ересень 2017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ерп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вересні до серпня 2017 року ціни на продукти харчування та безалкогольні напої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на 27,7%, 26,5% та 20,9%) подорожчали відповідно яйця, овочі, вирощені з їхнього насіння та сало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Фрукти зросли в ціні на 4,5%, птиця – на 2,5%, свинина, хліб – на 2,3%, молоко – на 2,1%, сир і м‘який сир (творог) – на 1,4%, яловичина – на 1,3%, рис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капуста подешевшала на 13,0%, коренеплоди, цибуля та гриби – на 4,9%, картопля – на 4,0%, крупи гречані – на 3,8%, цукор – на 0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подорожчали на 2,3%, у т.ч. алкогольні напої – на 3,0%, тютюнові вироби – на 1,3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(тарифів) на транспорт в цілому на 1,8%, спричинено, в основному, подорожчанням палива та мастил на 3,6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вартості послуг освіти на 13,8% відбулось, в основному, за рахунок підвищення плати за послуги середньої освіти  на 18,3%, вищої освіти – на 17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274962535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325940043" r:id="rId9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uk-UA"/>
        </w:rPr>
        <w:object w:dxaOrig="9645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15pt;height:333.7pt" filled="f" o:ole="">
            <v:imagedata r:id="rId12" o:title=""/>
          </v:shape>
          <o:OLEObject Type="Embed" ProgID="" ShapeID="ole_rId11" DrawAspect="Content" ObjectID="_515788608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мінам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поживчих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цін</w:t>
      </w:r>
      <w:r>
        <w:rPr>
          <w:rFonts w:cs="Calibri" w:ascii="Calibri" w:hAnsi="Calibri"/>
          <w:sz w:val="22"/>
          <w:szCs w:val="22"/>
          <w:lang w:val="en-US" w:eastAsia="en-US"/>
        </w:rPr>
        <w:t> (</w:t>
      </w:r>
      <w:r>
        <w:rPr>
          <w:rFonts w:cs="Calibri" w:ascii="Calibri" w:hAnsi="Calibri"/>
          <w:sz w:val="22"/>
          <w:szCs w:val="22"/>
        </w:rPr>
        <w:t>тарифів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проводитьс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тах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ібран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снов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цедур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тратифікованог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багатоступеневог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бор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елементам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етод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ймовірност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2"/>
        </w:rPr>
        <w:t>розмір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  <w:r>
        <w:br w:type="page"/>
      </w:r>
    </w:p>
    <w:p>
      <w:pPr>
        <w:pStyle w:val="Heading2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Перегляд даних / методології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06:00Z</dcterms:created>
  <dc:creator>user</dc:creator>
  <dc:description/>
  <cp:keywords/>
  <dc:language>en-US</dc:language>
  <cp:lastModifiedBy>T.Bogdan</cp:lastModifiedBy>
  <cp:lastPrinted>2017-10-11T10:32:00Z</cp:lastPrinted>
  <dcterms:modified xsi:type="dcterms:W3CDTF">2017-10-11T08:07:00Z</dcterms:modified>
  <cp:revision>44</cp:revision>
  <dc:subject/>
  <dc:title/>
</cp:coreProperties>
</file>