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5.09.2017 №504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основними видами діяльності  у Вінницькій обла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пні 2017 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109"/>
        <w:gridCol w:w="1802"/>
        <w:gridCol w:w="1768"/>
      </w:tblGrid>
      <w:tr>
        <w:trPr/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+D+Е</w:t>
            </w:r>
          </w:p>
        </w:tc>
        <w:tc>
          <w:tcPr>
            <w:tcW w:w="1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364880,9</w:t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772071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4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5742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046328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3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52399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  <w:lang w:val="uk-UA"/>
              </w:rPr>
              <w:t>64,6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992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0778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2221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848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855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092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857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03080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1</w:t>
            </w:r>
          </w:p>
        </w:tc>
      </w:tr>
      <w:tr>
        <w:trPr/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8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9729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7 року буде здійснено в І кварталі 2018 рок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5" w:leader="none"/>
        </w:tabs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, e-mail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2:00Z</dcterms:created>
  <dc:creator>user</dc:creator>
  <dc:description/>
  <cp:keywords/>
  <dc:language>en-US</dc:language>
  <cp:lastModifiedBy>T.Bogdan</cp:lastModifiedBy>
  <cp:lastPrinted>2016-02-15T10:16:00Z</cp:lastPrinted>
  <dcterms:modified xsi:type="dcterms:W3CDTF">2017-09-05T08:0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