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left="0" w:hanging="0"/>
        <w:jc w:val="left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ru-RU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  <w:lang w:val="ru-RU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</w:rPr>
        <w:t>.2017 №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558</w:t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</w:t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>Вінницької області у серпні 2017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У Вінницькій області у серпні 2017 року на балансі підприємств та фізичних осіб - суб’єктів підприємницької діяльності, що здійснювали реалізацію нафтопродуктів перебувало 304 автозаправних станції (далі – АЗС), з  них 8 АГНКС.  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Через мережу АЗС було продано у роздріб світлих нафтопродуктів і газу на загальну суму 275,5 млн.грн, з якої 131,2 млн.грн (47,6%) становив роздрібний товарооборот від продажу бензину моторного, 96,6 млн.грн (35,1%) – дизельного пального, 44,8 млн.грн (16,3%)  – пропану і бутану скраплених і 2,9 млн.грн (1,0%)  – газу скрапленого або у газоподібному стані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Бензину моторного було реалізовано 4,1  тис.т, що складає 85,7% обороту серпня 2016 року, дизельного пального – 3,8 тис.т (99,3%), пропану і бутану скраплених – 2,1 тис.т  (140,5%), метану – 0,1 тис.т (75,0%).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В обсязі реалізованого бензину 56,0% припадало на продаж бензину марки А</w:t>
        <w:softHyphen/>
        <w:softHyphen/>
        <w:softHyphen/>
        <w:softHyphen/>
        <w:softHyphen/>
        <w:softHyphen/>
        <w:t>-92; 41,8% – А-95; 2,1%  –  паливо моторне сумішеве, 0,1% – А</w:t>
        <w:softHyphen/>
        <w:softHyphen/>
        <w:softHyphen/>
        <w:softHyphen/>
        <w:softHyphen/>
        <w:softHyphen/>
        <w:t>-80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Роздрібний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аж світлих нафтопродуктів і газу через АЗС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00"/>
        <w:gridCol w:w="1418"/>
        <w:gridCol w:w="1275"/>
        <w:gridCol w:w="2127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оздрібного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ерпні 201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ерпн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val="uk-UA" w:eastAsia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val="uk-UA" w:eastAsia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3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232,8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142" w:hanging="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8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040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780,9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з вмістом спиртів, біоетанолу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3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3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567,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та бутан скраплен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810,9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90,5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Крім того, через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 розрахунком (за укладеними договорами)  на  загальну  суму 41,3 млн.грн, з якої 9,5 млн.грн (23,0%) становив товарооборот від продажу  бензину  моторного,  25,4  млн.грн  (61,7%)  –  дизельного  пального,  3,8 млн.грн (9,2%) – пропану і бутану скраплених, 2,5 млн.грн (6,1%) – метану.</w:t>
      </w:r>
    </w:p>
    <w:p>
      <w:pPr>
        <w:pStyle w:val="Heading2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в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Довідка: за тел. (0432) 52 57 75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  <w:r>
        <w:rPr>
          <w:rFonts w:cs="Calibri" w:ascii="Calibri" w:hAnsi="Calibri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8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9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8:54:00Z</dcterms:created>
  <dc:creator>USER0016</dc:creator>
  <dc:description/>
  <cp:keywords/>
  <dc:language>en-US</dc:language>
  <cp:lastModifiedBy>N.Larionova</cp:lastModifiedBy>
  <cp:lastPrinted>2016-03-25T09:45:00Z</cp:lastPrinted>
  <dcterms:modified xsi:type="dcterms:W3CDTF">2017-09-26T11:17:00Z</dcterms:modified>
  <cp:revision>11</cp:revision>
  <dc:subject/>
  <dc:title> </dc:title>
</cp:coreProperties>
</file>