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5.09.2017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555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серпні 2017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–серпні 2017р. підприємствами області виконано будівельних робіт на сум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577,9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 січні–серпні 2017р. порівняно з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січнем–серпнем 2016р. становив 116,5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43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серпні 201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серпня 20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77886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88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9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79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09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3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99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5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8,7% від загального обсягу, решта – з капітального та поточного ремонтів (15,4% та 5,9%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7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серпні 2017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77886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048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4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72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5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52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0:10:00Z</dcterms:created>
  <dc:creator>TANYA</dc:creator>
  <dc:description/>
  <cp:keywords/>
  <dc:language>en-US</dc:language>
  <cp:lastModifiedBy>T.Bogdan</cp:lastModifiedBy>
  <cp:lastPrinted>2017-09-05T06:18:00Z</cp:lastPrinted>
  <dcterms:modified xsi:type="dcterms:W3CDTF">2017-09-25T11:27:00Z</dcterms:modified>
  <cp:revision>7</cp:revision>
  <dc:subject/>
  <dc:title>КАПІТАЛЬНІ ІНВЕСТИЦІЇ</dc:title>
</cp:coreProperties>
</file>