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09.2017 № 552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ідсумки роботи транспорту </w:t>
      </w:r>
      <w:r>
        <w:rPr>
          <w:rFonts w:cs="Calibri" w:ascii="Calibri" w:hAnsi="Calibri"/>
          <w:b/>
          <w:sz w:val="26"/>
          <w:szCs w:val="26"/>
        </w:rPr>
        <w:t>Вінницької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17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-серпні 2017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17734,6 млн.ткм, або 112,8% від обсягу січня-серпня 2016р. Вантажооборот залізничного транспорту збільшився на 13,4%, а автомобільного транспорту зменшився на 1,5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4170,6 тис.т вантажів, що на 11,0% більше, ніж у січні-серпні 2016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90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7.2pt;width:454pt;height:25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8556312" r:id="rId4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Header"/>
        <w:widowControl w:val="false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серпня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серпня 20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734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170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0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46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43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7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серпні 2017р. залізничним транспортом перевезено 11,0 млн.т вантажів, що на 8,6% більше, ніж 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серпні 2016р. Перевезення зерна та кам’яного вугілля збільшилось  у 2,3 раза, продуктів перемелу – на 32,5%, брухту чорних металів – на 12,5%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-серпні 2017р. перевезено 3,1 млн.т вантажів, що на 20,5% більше обсягу перевезень вантажів у січні-серпні 2016р., виконано вантажооборот в обсязі 588,3 млн.ткм, який зменшився на 1,5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–серпні 2017р. становив 4540,7 млн.пас.км і збільшився на 2,9% порівняно з пасажирською роботою, яка виконана у січні–серпні минул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object w:dxaOrig="9648" w:dyaOrig="6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3.75pt;width:482.15pt;height:329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0164323" r:id="rId6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серпні 2017р. пасажирським транспортом перевезено 146,5 млн. пасажирів, що на 2,5% менше, ніж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серпні 2016р.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серпня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серпня 2016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4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6517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0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1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4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серпні 2017р. відправлено 7856,0 тис. пасажирів. Пасажирооборот становив 3212,2 млн.пас.км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Послугами автомобільного транспорту (з урахуванням перевезень фізичними особами-підприємцями) скористалося 53,3 млн. пасажирів, що становить 98,1% до січня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серпня 2016р. Перевезення пасажирів автотранспортом фізичних осіб-підприємців становили 32,4 млн. пасажирів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серпні 2017р. міським електротранспортом перевезено 85,4 млн. пасажирів, у т.ч. тролейбусним транспортом – 47,8 млн. пасажирів, трамвайним – </w:t>
        <w:br/>
        <w:t xml:space="preserve">37,6 млн. Обсяги виконаного пасажирообороту становили відповідно 191,6 та </w:t>
        <w:br/>
        <w:t>153,9 млн.пас.км. Кількість перевезених пасажирів міським електротранспортом та його пасажирооборот у порівнянні з січнем-серпнем 2016р. зменшились на 2,9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Style10"/>
        <w:spacing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регіону </w:t>
      </w:r>
      <w:r>
        <w:rPr>
          <w:rFonts w:eastAsia="Calibri" w:cs="Calibri" w:ascii="Calibri" w:hAnsi="Calibri"/>
          <w:sz w:val="21"/>
          <w:szCs w:val="21"/>
          <w:lang w:eastAsia="en-US"/>
        </w:rPr>
        <w:t>в цілому за окремими видами транспорту.</w:t>
      </w:r>
    </w:p>
    <w:p>
      <w:pPr>
        <w:pStyle w:val="Style10"/>
        <w:spacing w:before="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Style10"/>
        <w:spacing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0"/>
        <w:spacing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0"/>
        <w:spacing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eastAsia="uk-UA"/>
        </w:rPr>
        <w:t xml:space="preserve">2016 та 2017 років </w:t>
      </w:r>
      <w:r>
        <w:rPr>
          <w:rFonts w:cs="Calibri" w:ascii="Calibri" w:hAnsi="Calibri"/>
          <w:sz w:val="21"/>
          <w:szCs w:val="21"/>
        </w:rPr>
        <w:t xml:space="preserve">дані </w:t>
      </w:r>
      <w:r>
        <w:rPr>
          <w:rFonts w:cs="Calibri" w:ascii="Calibri" w:hAnsi="Calibri"/>
          <w:sz w:val="21"/>
          <w:szCs w:val="21"/>
          <w:lang w:eastAsia="uk-UA"/>
        </w:rPr>
        <w:t xml:space="preserve">за 2016 рік </w:t>
      </w:r>
      <w:r>
        <w:rPr>
          <w:rFonts w:cs="Calibri" w:ascii="Calibri" w:hAnsi="Calibri"/>
          <w:sz w:val="21"/>
          <w:szCs w:val="21"/>
        </w:rPr>
        <w:t xml:space="preserve">щодо </w:t>
      </w:r>
      <w:r>
        <w:rPr>
          <w:rFonts w:cs="Calibri" w:ascii="Calibri" w:hAnsi="Calibri"/>
          <w:sz w:val="21"/>
          <w:szCs w:val="21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</w:rPr>
        <w:t>перераховано</w:t>
      </w:r>
      <w:r>
        <w:rPr>
          <w:rFonts w:cs="Calibri" w:ascii="Calibri" w:hAnsi="Calibri"/>
          <w:sz w:val="21"/>
          <w:szCs w:val="21"/>
          <w:lang w:eastAsia="uk-UA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з урахуванням актуалізованих даних ПАТ "Укрзалізниця". 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1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Normal"/>
        <w:rPr>
          <w:rFonts w:ascii="Calibri" w:hAnsi="Calibri" w:cs="Calibri"/>
          <w:b/>
          <w:b/>
          <w:color w:val="FF0000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vertAlign w:val="superscript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28:00Z</dcterms:created>
  <dc:creator>user</dc:creator>
  <dc:description/>
  <cp:keywords/>
  <dc:language>en-US</dc:language>
  <cp:lastModifiedBy>T.Bogdan</cp:lastModifiedBy>
  <cp:lastPrinted>2016-02-18T14:53:00Z</cp:lastPrinted>
  <dcterms:modified xsi:type="dcterms:W3CDTF">2017-09-21T08:02:00Z</dcterms:modified>
  <cp:revision>2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