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515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інницької області у січні–червні 2017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червні 2017р. оптовий товарооборот (без ПДВ та акцизу) підприємств оптової торгівлі Вінницької області становив 8370,1 млн.грн, у порівнянні з січнем–червнем 2016р. він збільшився на 33,9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більша частка обсягів оптового товарообороту області припадала на підприємства м.Вінниці (78,0%), Калинівського (6,5%) та Вінницького (4,2%)  районів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2,0%), яких було продано на суму </w:t>
        <w:br/>
        <w:t>6862,7 млн.грн, що більше, ніж у січні–червні 2016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а 43,3%. Обсяг продажу продовольчих товарів збільшився в порівнянні з січнем–червнем 2016 року на 3,2% і склав 1507,4 млн.грн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птовий продаж окремих непродовольчих товар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842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862,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кстильні товари, одяг і взутт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і електротовари та електронна апаратур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2"/>
        <w:keepNext w:val="true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560"/>
        <w:gridCol w:w="1984"/>
      </w:tblGrid>
      <w:tr>
        <w:trPr/>
        <w:tc>
          <w:tcPr>
            <w:tcW w:w="6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trHeight w:val="359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60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568"/>
        <w:gridCol w:w="1842"/>
      </w:tblGrid>
      <w:tr>
        <w:trPr/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07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8,0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птової торгівлі товарами виробництва України порівняно з січнем–червнем 2016р. зменшилась на 10,8 в.п. і становила 51,4% загального обсягу оптового продажу, при цьому в обсязі оптової реалізації непродовольчих товарів вказана частка складала – 45,7%, продовольчих товарів – 77,2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Із загального обсягу оптового товарообороту протягом січня–червня 2017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реалізовано товарів іншим підприємствам оптової торгівлі для подальшого їх перепродажу на суму 4103,9 млн.грн, що склало 49,0% оптового продажу. Іншим підприємствам оптової торгівлі продано продовольчих товарів на суму 871,1 млн.грн, непродовольчих – на суму 3232,8 млн.грн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липня 2017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оварні запаси на підприємствах оптової торгівлі збільшились на 48,1% і становили 2105,1 млн.грн проти 1421,8 млн.грн на відповідну дату </w:t>
      </w:r>
      <w:r>
        <w:rPr>
          <w:rFonts w:cs="Calibri" w:ascii="Calibri" w:hAnsi="Calibri"/>
          <w:color w:val="000000"/>
          <w:sz w:val="26"/>
          <w:szCs w:val="26"/>
        </w:rPr>
        <w:t>минулого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оку. У загальних обсягах запасів непродовольчі товари займали 86,2%,  продовольчі товари – 13,8%.</w:t>
      </w:r>
      <w:r>
        <w:rPr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color w:val="000000"/>
          <w:sz w:val="24"/>
          <w:szCs w:val="24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color w:val="000000"/>
          <w:sz w:val="24"/>
          <w:szCs w:val="24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color w:val="000000"/>
          <w:sz w:val="24"/>
          <w:szCs w:val="24"/>
          <w:lang w:val="uk-UA" w:eastAsia="uk-UA"/>
        </w:rPr>
      </w:pPr>
      <w:r>
        <w:rPr>
          <w:rFonts w:eastAsia="Verdana" w:cs="Calibri" w:ascii="Calibri" w:hAnsi="Calibri"/>
          <w:bCs/>
          <w:color w:val="000000"/>
          <w:sz w:val="24"/>
          <w:szCs w:val="24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color w:val="000000"/>
          <w:sz w:val="24"/>
          <w:szCs w:val="24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ukrstat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gov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ua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lasf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st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_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ls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kved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rar</w:t>
        </w:r>
      </w:hyperlink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://ukrstat.gov.ua/metod_polog/metod_doc/2015/65/metod_pol_opt_roz_torg.zip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ерегляд даних не здійснюється. </w:t>
      </w:r>
    </w:p>
    <w:p>
      <w:pPr>
        <w:pStyle w:val="Heading2"/>
        <w:rPr>
          <w:rFonts w:ascii="Calibri" w:hAnsi="Calibri" w:cs="Calibri"/>
          <w:b w:val="false"/>
          <w:b w:val="false"/>
          <w:color w:val="FF0000"/>
          <w:sz w:val="26"/>
          <w:szCs w:val="26"/>
        </w:rPr>
      </w:pPr>
      <w:r>
        <w:rPr>
          <w:rFonts w:cs="Calibri" w:ascii="Calibri" w:hAnsi="Calibri"/>
          <w:b w:val="false"/>
          <w:color w:val="FF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color w:val="FF0000"/>
          <w:sz w:val="20"/>
          <w:szCs w:val="24"/>
          <w:lang w:val="ru-RU"/>
        </w:rPr>
      </w:pPr>
      <w:r>
        <w:rPr>
          <w:rFonts w:cs="Calibri" w:ascii="Calibri" w:hAnsi="Calibri"/>
          <w:color w:val="FF0000"/>
          <w:sz w:val="20"/>
          <w:szCs w:val="24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before="12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8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7-09-15T12:53:00Z</dcterms:modified>
  <cp:revision>68</cp:revision>
  <dc:subject/>
  <dc:title/>
</cp:coreProperties>
</file>