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0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лип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включаючи погашення боргів попередніх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46,5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87,4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7036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308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650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08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4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опостачання на кінець липня 2017р. становила – 54,6 млн.грн, за газопостачання – 31,3 млн.грн, за утримання будинків і споруд та прибудинкових територій – </w:t>
        <w:br/>
        <w:t xml:space="preserve">29,0 млн.грн, за централізоване водопостачання та водовідведення – 23,9 млн.грн, за вивезення побутових відходів – 4,7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липні 2017р. населенням сплачено за електроенергію 88,2 млн.грн (у липні 2016р. – 49,4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липня становила 99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липні 2017р. становили 513,3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1,9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липні 2017р. з населенням було укладено 701 договір щодо погашення реструктуризованої заборгованості на загальну суму 3328,9 тис.грн. Сума внесених платежів з урахуванням довгострокових договорів, становила 1665,9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05-31T09:47:00Z</cp:lastPrinted>
  <dcterms:modified xsi:type="dcterms:W3CDTF">2017-08-31T13:32:00Z</dcterms:modified>
  <cp:revision>17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