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9933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0.08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 №497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1 серпня 2017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липня 2017р. загальна сума заборгованості з виплати заробітної плати збільшилася на 0,3%, або на 51,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1 серпня 2017року становила                 15408,6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90031671" r:id="rId3"/>
        </w:objec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серп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79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2,7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.Ладижині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8,6%) і м.Вінниці (17,4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Калинівськ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6,7%), Теплицькому (12,4%), Тростянецькому (10,6%) і Вінницькому (9,0%) район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у лип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,2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64,3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на 1 </w:t>
      </w:r>
      <w:r>
        <w:rPr>
          <w:rFonts w:cs="Calibri" w:ascii="Calibri" w:hAnsi="Calibri"/>
          <w:sz w:val="26"/>
          <w:szCs w:val="26"/>
          <w:lang w:val="uk-UA"/>
        </w:rPr>
        <w:t>серпня 2017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5323,6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сер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851"/>
        <w:gridCol w:w="992"/>
        <w:gridCol w:w="992"/>
        <w:gridCol w:w="993"/>
        <w:gridCol w:w="850"/>
        <w:gridCol w:w="992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5408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323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02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4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6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8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8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7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1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6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7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6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6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ru-RU"/>
        </w:rPr>
      </w:pPr>
      <w:r>
        <w:rPr>
          <w:rFonts w:cs="Times New Roman CYR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серп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5408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323,6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4,6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02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7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85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80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90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7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91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6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4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7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7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57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0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09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7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665"/>
        <w:gridCol w:w="1134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5408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32,2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49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8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4,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6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6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3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ип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5408,6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32,2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73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1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98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73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5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9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73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9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5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09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8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3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серп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323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66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93,6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8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86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8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57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3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385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1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Cs w:val="22"/>
                <w:lang w:val="uk-UA"/>
              </w:rPr>
            </w:pPr>
            <w:r>
              <w:rPr>
                <w:rFonts w:cs="Arial CYR" w:ascii="Calibri" w:hAnsi="Calibri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серпня 201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323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66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93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8,1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8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90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91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45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57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51:00Z</dcterms:created>
  <dc:creator>V.Sadovenko</dc:creator>
  <dc:description/>
  <cp:keywords/>
  <dc:language>en-US</dc:language>
  <cp:lastModifiedBy>T.Bogdan</cp:lastModifiedBy>
  <cp:lastPrinted>2017-08-30T16:25:00Z</cp:lastPrinted>
  <dcterms:modified xsi:type="dcterms:W3CDTF">2017-08-30T14:22:00Z</dcterms:modified>
  <cp:revision>216</cp:revision>
  <dc:subject/>
  <dc:title>                                                                                                                                 </dc:title>
</cp:coreProperties>
</file>