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8.08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484</w:t>
      </w:r>
    </w:p>
    <w:p>
      <w:pPr>
        <w:pStyle w:val="Heading1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ипні 2017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пні 2017 року на балансі підприємств та фізичних осіб - суб’єктів підприємницької діяльності, що здійснювали реалізацію нафтопродуктів перебувало 303 автозаправних станцій (далі – АЗС), з 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62,5 млн.грн, з якої 128,2 млн.грн (48,9%) становив роздрібний товарооборот від продажу бензину моторного, 91,9 млн.грн (35,0%) – дизельного пального, 39,5 млн.грн (15,0%) – пропану і бутану скраплених і 2,9 млн.грн (1,1%)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4,0 тис.т, що складає </w:t>
      </w:r>
      <w:r>
        <w:rPr>
          <w:rFonts w:cs="Calibri" w:ascii="Calibri" w:hAnsi="Calibri"/>
          <w:sz w:val="26"/>
          <w:szCs w:val="26"/>
        </w:rPr>
        <w:t>10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обороту липня 2016 року, дизельного пального – 3,6 тис.т (106,9%), пропану і бутану скраплених – 2,1 тис.т  (165,6%), метану – 0,1 тис.т (71,1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обсязі реалізованого бензину 57,2% припадало на продаж бензину марки </w:t>
        <w:br/>
        <w:t>А</w:t>
        <w:softHyphen/>
        <w:softHyphen/>
        <w:softHyphen/>
        <w:softHyphen/>
        <w:softHyphen/>
        <w:softHyphen/>
        <w:t>-92; 40,7% – А-95; 2,0% –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лип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229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8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08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6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97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08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2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загальну суму 34,7 млн.грн, з якої 10,1 млн.грн (28,9%) становив товарооборот від продажу бензину моторного, 19,4 млн.грн (55,9%) – дизельного пального, </w:t>
        <w:br/>
        <w:t>2,8 млн.грн (8,1%) – пропану і бутану скраплених, 2,5 млн.грн (7,1%) – метану.</w:t>
      </w:r>
    </w:p>
    <w:p>
      <w:pPr>
        <w:pStyle w:val="Heading2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00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8-28T12:36:00Z</dcterms:modified>
  <cp:revision>40</cp:revision>
  <dc:subject/>
  <dc:title> </dc:title>
</cp:coreProperties>
</file>