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spacing w:before="120" w:after="0"/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2.08.2017 № </w:t>
      </w:r>
      <w:r>
        <w:rPr>
          <w:rFonts w:cs="Calibri" w:ascii="Calibri" w:hAnsi="Calibri"/>
          <w:sz w:val="26"/>
          <w:szCs w:val="26"/>
          <w:lang w:val="en-US"/>
        </w:rPr>
        <w:t>475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                         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Прийняття в експлуатацію житл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у Вінницькій області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color w:val="000000"/>
          <w:sz w:val="26"/>
          <w:szCs w:val="26"/>
        </w:rPr>
        <w:t>–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червні 2017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червні 2017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 в області прийнято в експлуатацію 144,1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агальної пл</w:t>
        <w:softHyphen/>
        <w:t>ощі житла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бсяг прийнятого в експлуатацію житла у </w:t>
      </w:r>
      <w:r>
        <w:rPr>
          <w:rFonts w:cs="Calibri" w:ascii="Calibri" w:hAnsi="Calibri"/>
          <w:sz w:val="26"/>
          <w:szCs w:val="26"/>
          <w:lang w:val="uk-UA"/>
        </w:rPr>
        <w:t>січні–червні 2017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 порівняно з січнем–червнем 2016р. збільшився на 11,2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20"/>
        <w:rPr/>
      </w:pPr>
      <w:r>
        <w:rPr>
          <w:rFonts w:cs="Arial" w:ascii="Calibri" w:hAnsi="Calibri"/>
          <w:sz w:val="26"/>
          <w:szCs w:val="26"/>
        </w:rPr>
        <w:t>Слід зазначити, що 43,4% загального обсягу житла прийнято в експлуатацію в одноквартирних будинках, 56,5% – у будинках із двома й більше квартирами</w:t>
      </w:r>
      <w:r>
        <w:rPr>
          <w:rFonts w:cs="Arial" w:ascii="Calibri" w:hAnsi="Calibri"/>
          <w:sz w:val="26"/>
          <w:szCs w:val="26"/>
          <w:lang w:val="ru-RU"/>
        </w:rPr>
        <w:t xml:space="preserve"> і </w:t>
        <w:br/>
        <w:t>0,1</w:t>
      </w:r>
      <w:r>
        <w:rPr>
          <w:rFonts w:cs="Arial" w:ascii="Calibri" w:hAnsi="Calibri"/>
          <w:sz w:val="26"/>
          <w:szCs w:val="26"/>
        </w:rPr>
        <w:t>% у гуртожитках.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Arial" w:ascii="Calibri" w:hAnsi="Calibri"/>
          <w:b/>
          <w:sz w:val="24"/>
          <w:szCs w:val="24"/>
          <w:lang w:val="uk-UA"/>
        </w:rPr>
        <w:t>за місцем будівництва у січні–червн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sz w:val="22"/>
          <w:szCs w:val="22"/>
          <w:lang w:val="uk-UA"/>
        </w:rPr>
        <w:t>(у %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4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2pt;height:190.05pt" filled="f" o:ole="">
            <v:imagedata r:id="rId4" o:title=""/>
          </v:shape>
          <o:OLEObject Type="Embed" ProgID="" ShapeID="ole_rId3" DrawAspect="Content" ObjectID="_1855577888" r:id="rId3"/>
        </w:object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</w:rPr>
        <w:t>Загальна площа прийнятого в експлуатацію житла у міських поселеннях становила 104,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 xml:space="preserve">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у сільській місцевості – 39,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Обсяги прийнятого в експлуатацію житла в сільській місцевості порівняно з січнем–червнем 2016р. збільшились у 1,8 раза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.</w:t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червні 2017р</w:t>
      </w:r>
      <w:r>
        <w:rPr>
          <w:rFonts w:cs="Calibri" w:ascii="Calibri" w:hAnsi="Calibri"/>
          <w:color w:val="000000"/>
          <w:sz w:val="26"/>
          <w:szCs w:val="26"/>
        </w:rPr>
        <w:t xml:space="preserve">. обсяги прийнятого в експлуатацію житла зросли у </w:t>
        <w:br/>
        <w:t>17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Найбільше (у 7,3 раза) зросли обсяги прийнятого в експлуатацію житла у Тиврівському районі, в Козятинському районі – у 5,2 раза, в Крижопільському районі – у 5,0 раза, в Чечельницькому районі – у 3,5 раза, в Жмеринському районі – </w:t>
        <w:br/>
        <w:t xml:space="preserve">у 3,1 раза. </w:t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Більше ніж удвічі зросли обсяги прийнятого в експлуатацію житла у  Тростянецькому та Могилів-Подільському районах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55,4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 у 5 регіонах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  <w:br/>
      </w:r>
      <w:r>
        <w:rPr>
          <w:rFonts w:cs="Calibri" w:ascii="Calibri" w:hAnsi="Calibri"/>
          <w:color w:val="000000"/>
          <w:sz w:val="26"/>
          <w:szCs w:val="26"/>
        </w:rPr>
        <w:t>(м.Хмільнику, Вінницькому, Тиврівському, Калинівському та Гайсинському районах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прийнято в експлуатацію 28,1% загального обс</w:t>
        <w:softHyphen/>
        <w:t>ягу житла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8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2,3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color w:val="FF0000"/>
          <w:sz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>січні–червні 2017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 в області прийнято в експлуатацію дачні та садові будинки загальною площею 11</w:t>
      </w:r>
      <w:r>
        <w:rPr>
          <w:rFonts w:cs="Calibri" w:ascii="Calibri" w:hAnsi="Calibri"/>
          <w:sz w:val="26"/>
          <w:szCs w:val="26"/>
          <w:lang w:val="uk-UA"/>
        </w:rPr>
        <w:t>,5 тис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що порівняно з січнем–червнем 2016р.  менше </w:t>
      </w:r>
      <w:r>
        <w:rPr>
          <w:rFonts w:cs="Calibri" w:ascii="Calibri" w:hAnsi="Calibri"/>
          <w:sz w:val="26"/>
          <w:szCs w:val="26"/>
          <w:lang w:val="uk-UA"/>
        </w:rPr>
        <w:t>на 6,6%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FF"/>
            <w:kern w:val="2"/>
            <w:sz w:val="22"/>
            <w:szCs w:val="22"/>
            <w:u w:val="single"/>
            <w:lang w:val="uk-UA"/>
          </w:rPr>
          <w:t>http://ukrstat.gov.ua/metod_polog/metod_doc/2011/355/355.zip</w:t>
        </w:r>
      </w:hyperlink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0000FF"/>
          <w:kern w:val="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7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TextBodyIndent"/>
        <w:widowControl w:val="false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ийняття в експлуатацію житла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260"/>
        <w:gridCol w:w="1080"/>
        <w:gridCol w:w="1080"/>
        <w:gridCol w:w="999"/>
      </w:tblGrid>
      <w:tr>
        <w:trPr>
          <w:trHeight w:val="44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 2017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егіон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–червня 20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130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250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2,3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0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02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2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1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6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3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6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7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5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0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2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6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20:00Z</dcterms:created>
  <dc:creator>O.Shevchenkoo</dc:creator>
  <dc:description/>
  <cp:keywords/>
  <dc:language>en-US</dc:language>
  <cp:lastModifiedBy>T.Bogdan</cp:lastModifiedBy>
  <cp:lastPrinted>2017-08-08T17:08:00Z</cp:lastPrinted>
  <dcterms:modified xsi:type="dcterms:W3CDTF">2017-08-22T12:13:00Z</dcterms:modified>
  <cp:revision>12</cp:revision>
  <dc:subject/>
  <dc:title/>
</cp:coreProperties>
</file>