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3420" w:leader="none"/>
        </w:tabs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17 № 478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</w:t>
      </w:r>
    </w:p>
    <w:p>
      <w:pPr>
        <w:pStyle w:val="Normal"/>
        <w:widowControl w:val="false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ипні 2017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липні 2017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15575,7 млн.ткм, або 114,7% від обсягу січня-липня 2016р. Вантажооборот залізничного транспорту збільшився на 15,4%, а автомобільного транспорту зменшився на 2,5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 xml:space="preserve">Підприємствами транспорту області перевезено </w:t>
      </w:r>
      <w:r>
        <w:rPr>
          <w:rFonts w:cs="Calibri" w:ascii="Calibri" w:hAnsi="Calibri"/>
          <w:sz w:val="26"/>
          <w:szCs w:val="26"/>
          <w:lang w:val="ru-RU"/>
        </w:rPr>
        <w:t>1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/>
        </w:rPr>
        <w:t>63,1</w:t>
      </w:r>
      <w:r>
        <w:rPr>
          <w:rFonts w:cs="Calibri" w:ascii="Calibri" w:hAnsi="Calibri"/>
          <w:sz w:val="26"/>
          <w:szCs w:val="26"/>
        </w:rPr>
        <w:t xml:space="preserve"> тис.т вантажів, що на 13,7% більше, ніж у січні-липні 2016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2.85pt;height:25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5994436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липня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липня 20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575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63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64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5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7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17р. залізничним транспортом перевезено 9,5 млн.т вантажів, що на 13,0% більше, ніж у січні–липні 2016р. Перевезення зерна та продуктів перемелу збільшилось на 47,5%, кам’яного вугілля – на 40,5%, брухту чорних </w:t>
        <w:br/>
        <w:t xml:space="preserve">металів – на 7,3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-липні 2017р. перевезено 2,7 млн.т вантажів, що на 16,4% більше обсягу перевезень вантажів у січні-липні 2016р., виконано вантажооборот в обсязі 511,1 млн.ткм, який зменшився на 2,5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-липні 2017р. становив 4077,7 млн.пас.км і збільшився на 5,5% порівняно з пасажирською роботою, яка виконана у січні–липні минул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32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317570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липні 2017р. пасажирським транспортом перевезено 130,7 млн. пасажирів, що на 2,4% менше, ніж у січні–липні 2016р.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6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7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72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0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2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4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–липні 2017р. відправлено 7051,0 тис. пасажирів. Пасажирооборот становив 2915,9 млн.пас.км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46,6 млн. пасажирів, що становить 97,8% до січня–липня 2016р. Перевезення пасажирів автотранспортом фізичних осіб-підприємців становили 28,2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липні 2017р. міським електротранспортом перевезено 77,1 млн. пасажирів, у т.ч. тролейбусним транспортом – 42,8 млн. пасажирів, трамвайним – </w:t>
        <w:br/>
        <w:t xml:space="preserve">34,3 млн. Обсяги виконаного пасажирообороту становили відповідно 171,3 та </w:t>
        <w:br/>
        <w:t>140,4 млн.пас.км. Кількість перевезених пасажирів міським електротранспортом та його пасажирооборот у порівнянні з січнем-липнем 2016р. зменшились на 2,9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0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регіону </w:t>
      </w:r>
      <w:r>
        <w:rPr>
          <w:rFonts w:eastAsia="Calibri" w:cs="Calibri" w:ascii="Calibri" w:hAnsi="Calibri"/>
          <w:sz w:val="22"/>
          <w:szCs w:val="22"/>
          <w:lang w:eastAsia="en-US"/>
        </w:rPr>
        <w:t>в цілому за окремими видами транспорту.</w:t>
      </w:r>
    </w:p>
    <w:p>
      <w:pPr>
        <w:pStyle w:val="Style10"/>
        <w:spacing w:before="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0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0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0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1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9:11:00Z</dcterms:created>
  <dc:creator>user</dc:creator>
  <dc:description/>
  <cp:keywords/>
  <dc:language>en-US</dc:language>
  <cp:lastModifiedBy>T.Bogdan</cp:lastModifiedBy>
  <cp:lastPrinted>2017-08-21T10:49:00Z</cp:lastPrinted>
  <dcterms:modified xsi:type="dcterms:W3CDTF">2017-08-22T12:40:00Z</dcterms:modified>
  <cp:revision>1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