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09.08.2017 № 435                       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 у лип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липні порівняно з червнем         2017 року зросли на 02%, із груднем 2016 року – на 7,6%, по Україні  відповідно –       на 0,2% та 8,2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1471292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80" w:dyaOrig="59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4pt;height:298.45pt" filled="f" o:ole="">
            <v:imagedata r:id="rId6" o:title=""/>
          </v:shape>
          <o:OLEObject Type="Embed" ProgID="" ShapeID="ole_rId5" DrawAspect="Content" ObjectID="_1742732939" r:id="rId5"/>
        </w:object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  <w:r>
        <w:br w:type="page"/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90"/>
              <w:gridCol w:w="1548"/>
              <w:gridCol w:w="1620"/>
            </w:tblGrid>
            <w:tr>
              <w:trPr>
                <w:trHeight w:val="299" w:hRule="atLeast"/>
              </w:trPr>
              <w:tc>
                <w:tcPr>
                  <w:tcW w:w="64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Липень 2017 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червня 2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0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,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7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3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3,4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6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6,7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6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5,1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6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6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0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8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2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4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Одяг і взуття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ind w:right="-1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uk-UA"/>
                    </w:rPr>
                    <w:t xml:space="preserve">                 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–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8,1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ind w:left="476" w:right="-1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uk-UA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–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8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дяг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9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Взуття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6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9,2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2200" cy="47072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707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Липень 2017 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червня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4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3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70.65pt;mso-wrap-distance-left:0pt;mso-wrap-distance-right:9pt;mso-wrap-distance-top:0pt;mso-wrap-distance-bottom:0pt;margin-top:0.05pt;mso-position-vertical-relative:text;margin-left:-1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Липень 2017 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червня 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пні до червня 2017 року ціни на продукти харчування та безалкогольні напої зросли на 0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12,1% та 10,1%) подорожчали відповідно птиця (тушки курячі) та філе куряче. Яблука зросли в ціні на 6,9%, м’</w:t>
      </w:r>
      <w:r>
        <w:rPr>
          <w:rFonts w:cs="Calibri" w:ascii="Calibri" w:hAnsi="Calibri"/>
          <w:sz w:val="26"/>
          <w:szCs w:val="26"/>
        </w:rPr>
        <w:t>ясо та м’ясопродукти – на 5,3%, р</w:t>
      </w:r>
      <w:r>
        <w:rPr>
          <w:rFonts w:cs="Calibri" w:ascii="Calibri" w:hAnsi="Calibri"/>
          <w:sz w:val="26"/>
          <w:szCs w:val="26"/>
          <w:lang w:val="uk-UA"/>
        </w:rPr>
        <w:t>ис –      на 3,5%, коренеплоди, цибуля та гриби – на 2,7%, макаронні вироби – на 1,8%, масло вершкове – на 1,7%, хліб, риба морожена – на 1,6%, борошно пшеничне – на 0,5%, цукор – на 0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банани подешевшали на 23,4%, овочі, вирощенні з їхнього насіння – на 17,0%, капуста – на 16,0%, яйця – на 15,1%, кісточкові – на 12,9%, картопля –           на 8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7%, у т.ч. тютюнові вироби – на 2,9%, алкогольні напої – на 0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 в цілому на 0,3%, зумовлено, в основному, зростанням тарифів водопостачання            на 4,3%, каналізації – на 5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транспорт в цілому на 0,6%, спричинено, в основному, здешевленням палива та мастил на 0,9%, автомобілів – на 1,4%. Водночас, послуги залізничного пасажирського транспорту подорожчали на 4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подорожчали на 2,7%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1862956324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746440549" r:id="rId9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645" w:dyaOrig="57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15pt;height:289.45pt" filled="f" o:ole="">
            <v:imagedata r:id="rId12" o:title=""/>
          </v:shape>
          <o:OLEObject Type="Embed" ProgID="" ShapeID="ole_rId11" DrawAspect="Content" ObjectID="_865354792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хоплює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с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гі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краї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крі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имчасов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купова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ериторі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втоном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спублік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Кри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Севастопол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акож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части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вед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нтитерористич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перації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мін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поживчи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цін</w:t>
      </w:r>
      <w:r>
        <w:rPr>
          <w:rFonts w:cs="Calibri" w:ascii="Calibri" w:hAnsi="Calibri"/>
          <w:sz w:val="26"/>
          <w:szCs w:val="26"/>
          <w:lang w:val="en-US" w:eastAsia="en-US"/>
        </w:rPr>
        <w:t> (</w:t>
      </w:r>
      <w:r>
        <w:rPr>
          <w:rFonts w:cs="Calibri" w:ascii="Calibri" w:hAnsi="Calibri"/>
          <w:sz w:val="26"/>
          <w:szCs w:val="26"/>
        </w:rPr>
        <w:t>тарифі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6"/>
          <w:szCs w:val="26"/>
        </w:rPr>
        <w:t>проводитьс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іст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як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ібра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снов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цедур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тратифікова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багатоступенев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бо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елемент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ет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ймовірност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пропорційній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6"/>
          <w:szCs w:val="26"/>
        </w:rPr>
        <w:t>розмі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</w:rPr>
        <w:t xml:space="preserve">Індекс споживчих цін </w:t>
      </w:r>
      <w:r>
        <w:rPr>
          <w:rFonts w:cs="Calibri" w:ascii="Calibri" w:hAnsi="Calibri"/>
          <w:sz w:val="26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6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6"/>
          <w:szCs w:val="26"/>
        </w:rPr>
        <w:t>.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Перегляд даних / методології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6"/>
          <w:szCs w:val="26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6"/>
            <w:szCs w:val="26"/>
          </w:rPr>
          <w:t>http://ukrstat.gov.ua/operativ/operativ2016/ct/is_c/sntp_2017.htm</w:t>
        </w:r>
      </w:hyperlink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6"/>
            <w:szCs w:val="26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6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7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 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17 </w: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mailto:vinstat@vn.ukrstat.gov.ua" TargetMode="External"/><Relationship Id="rId17" Type="http://schemas.openxmlformats.org/officeDocument/2006/relationships/hyperlink" Target="http://www.vn.ukrstat.gov.ua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5:00Z</dcterms:created>
  <dc:creator>user</dc:creator>
  <dc:description/>
  <cp:keywords/>
  <dc:language>en-US</dc:language>
  <cp:lastModifiedBy>T.Bogdan</cp:lastModifiedBy>
  <cp:lastPrinted>2017-08-10T10:43:00Z</cp:lastPrinted>
  <dcterms:modified xsi:type="dcterms:W3CDTF">2017-08-11T11:57:00Z</dcterms:modified>
  <cp:revision>35</cp:revision>
  <dc:subject/>
  <dc:title/>
</cp:coreProperties>
</file>