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429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червні 2017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952,4</w:t>
      </w:r>
      <w:r>
        <w:rPr>
          <w:rFonts w:cs="Calibri" w:ascii="Calibri" w:hAnsi="Calibri"/>
          <w:sz w:val="26"/>
          <w:szCs w:val="26"/>
        </w:rPr>
        <w:t xml:space="preserve"> млн.грн </w:t>
        <w:br/>
        <w:t>(</w:t>
      </w:r>
      <w:r>
        <w:rPr>
          <w:rFonts w:cs="Calibri" w:ascii="Calibri" w:hAnsi="Calibri"/>
          <w:sz w:val="26"/>
          <w:szCs w:val="26"/>
          <w:lang w:val="uk-UA"/>
        </w:rPr>
        <w:t>86,1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i w:val="false"/>
          <w:sz w:val="24"/>
          <w:szCs w:val="24"/>
          <w:lang w:val="en-US"/>
        </w:rPr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560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51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</w:p>
        </w:tc>
      </w:tr>
      <w:tr>
        <w:trPr>
          <w:trHeight w:val="401" w:hRule="atLeast"/>
        </w:trPr>
        <w:tc>
          <w:tcPr>
            <w:tcW w:w="2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5756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153,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2443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163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  <w:r>
        <w:rPr>
          <w:rFonts w:cs="Calibri" w:ascii="Calibri" w:hAnsi="Calibri"/>
        </w:rPr>
        <w:t xml:space="preserve">                                   </w:t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Style15"/>
        <w:jc w:val="lef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Заборгованість населення за централізоване опалення та гаряче                      водопостачання на кінець червня 2017р.  становила – 60,6 млн.грн,  за утримання будинків і споруд та прибудинкових територій – 31,5 млн.грн, за газопостачання – 28,6 млн.грн, за централізоване водопостачання та водовідведення – 20,8 млн.грн, за вивезення побутових відходів – 5,0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червні 2017р. населенням сплачено за електроенергію 62,5 млн.грн (у червні 2016р. – 4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4 млн.грн)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аборгованість з оплати електроенергії на кінець червня становила 111,7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у червні 2017р. становили 522,18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23,7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виконання Постанови Кабінету Міністрів України від 27.06.03 № 976 </w:t>
        <w:br/>
        <w:t xml:space="preserve">«Про затвердження Порядку погашення реструктуризованої заборгованості та внесення поточних платежів за житлово-комунальні послуги» у січні–червні 2017р. з населенням було укладено 549 договорів щодо погашення реструктуризованої заборгованості на загальну суму 2623,7 тис.грн. Сума внесених платежів з урахуванням довгострокових договорів, становила 1372,0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0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T.Bogdan</cp:lastModifiedBy>
  <cp:lastPrinted>2017-07-26T08:39:00Z</cp:lastPrinted>
  <dcterms:modified xsi:type="dcterms:W3CDTF">2017-08-01T13:35:00Z</dcterms:modified>
  <cp:revision>17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