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9933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1.07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 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26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993300"/>
          <w:sz w:val="16"/>
          <w:szCs w:val="16"/>
          <w:lang w:val="uk-UA"/>
        </w:rPr>
      </w:pPr>
      <w:r>
        <w:rPr>
          <w:rFonts w:cs="Calibri" w:ascii="Calibri" w:hAnsi="Calibri"/>
          <w:b/>
          <w:color w:val="993300"/>
          <w:sz w:val="16"/>
          <w:szCs w:val="1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Вінницькій області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липня 2017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червня 2017р. загальна сума заборгованості з виплати заробітної плати збільшилася на 0,6%, або на 93,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липня 2017року становила                 15357,0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3077915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лип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80,3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2,9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.Ладижині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8,7%) і м.Вінниці (16,8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Калинівськ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6,1%), Теплицькому (11,5%), Вінницькому (11,2%) і Тростянецькому (10,6%) район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ася у черв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7,7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374,5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на 1 </w:t>
      </w:r>
      <w:r>
        <w:rPr>
          <w:rFonts w:cs="Calibri" w:ascii="Calibri" w:hAnsi="Calibri"/>
          <w:sz w:val="26"/>
          <w:szCs w:val="26"/>
          <w:lang w:val="uk-UA"/>
        </w:rPr>
        <w:t>липня 2017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5259,3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FF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851"/>
        <w:gridCol w:w="992"/>
        <w:gridCol w:w="992"/>
        <w:gridCol w:w="992"/>
        <w:gridCol w:w="850"/>
        <w:gridCol w:w="993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357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59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15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3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9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1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4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9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4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ип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357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59,3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15,0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5,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8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2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3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7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1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7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7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6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64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665"/>
        <w:gridCol w:w="1134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357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,7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3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9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1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3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39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8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86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6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0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черв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357,0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6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,7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85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7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83,8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73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2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1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12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1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70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2,1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64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1,3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3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7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лип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17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59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3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66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,0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5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,1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5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1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8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3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ипня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59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3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66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,0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51:00Z</dcterms:created>
  <dc:creator>V.Sadovenko</dc:creator>
  <dc:description/>
  <cp:keywords/>
  <dc:language>en-US</dc:language>
  <cp:lastModifiedBy>T.Bogdan</cp:lastModifiedBy>
  <cp:lastPrinted>2017-05-03T11:34:00Z</cp:lastPrinted>
  <dcterms:modified xsi:type="dcterms:W3CDTF">2017-07-31T12:41:00Z</dcterms:modified>
  <cp:revision>136</cp:revision>
  <dc:subject/>
  <dc:title>                                                                                                                                 </dc:title>
</cp:coreProperties>
</file>