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Heading1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25.07</w:t>
      </w:r>
      <w:r>
        <w:rPr>
          <w:rFonts w:cs="Calibri" w:ascii="Calibri" w:hAnsi="Calibri"/>
          <w:sz w:val="26"/>
          <w:szCs w:val="26"/>
        </w:rPr>
        <w:t>.2017 №</w:t>
      </w:r>
      <w:r>
        <w:rPr>
          <w:rFonts w:cs="Calibri" w:ascii="Calibri" w:hAnsi="Calibri"/>
          <w:sz w:val="26"/>
          <w:szCs w:val="26"/>
          <w:lang w:val="ru-RU"/>
        </w:rPr>
        <w:t xml:space="preserve"> 425</w:t>
      </w:r>
    </w:p>
    <w:p>
      <w:pPr>
        <w:pStyle w:val="Heading1"/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ing1"/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інницької області у червні 2017 року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червні 2017 року на балансі підприємств та фізичних </w:t>
        <w:br/>
        <w:t xml:space="preserve">осіб-суб’єктів підприємницької діяльності, що здійснювали реалізацію нафтопродуктів перебувало 303 автозаправних станцій (далі – АЗС), з  них 8 АГНКС. 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251,5 млн.грн, з якої 126,2 млн.грн (50,2%) становив роздрібний товарооборот від продажу бензину моторного, 84,7 млн.грн (33,7%) – дизельного пального, 37,9 млн.грн (15,0%)  – пропану і бутану скраплених і 2,7 млн.грн (1,1%)  – газу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3,9  тис.т, що складає 105,6% обороту червня 2016 року, дизельного пального – 3,2 тис.т (109,2%), пропану і бутану скраплених – 1,9 тис.т  (160,0%), метану – 0,1 тис.т (71,4%)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 обсязі реалізованого бензину 58,4% припадало на продаж бензину марки </w:t>
        <w:br/>
        <w:t>А</w:t>
        <w:softHyphen/>
        <w:softHyphen/>
        <w:softHyphen/>
        <w:softHyphen/>
        <w:softHyphen/>
        <w:softHyphen/>
        <w:t>-92; 39,5% – А-95; 2,0%  –  паливо моторне сумішеве,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Роздрібний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 20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162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498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354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1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731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71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3,2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29,6 млн.грн, з якої 9,7 млн.грн (32,8%) становив товарооборот від продажу  бензину  моторного,  14,6  млн.грн  (49,2%)  –  дизельного  пального,  </w:t>
        <w:br/>
        <w:t>2,8 млн.грн (9,6%) – пропану і бутану скраплених, 2,5 млн.грн (8,4%) – метану.</w:t>
      </w:r>
    </w:p>
    <w:p>
      <w:pPr>
        <w:pStyle w:val="Heading2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0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  <w:r>
        <w:rPr>
          <w:rFonts w:cs="Calibri" w:ascii="Calibri" w:hAnsi="Calibri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00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7-07-25T14:27:00Z</dcterms:modified>
  <cp:revision>8</cp:revision>
  <dc:subject/>
  <dc:title> </dc:title>
</cp:coreProperties>
</file>