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4.07.20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24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червні 2017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червні 2017р. підприємствами області виконано будівельних робіт на сум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1150,6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січні–червні 2017р. порівняно з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ічнем–червнем 2016р. становив 129,9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43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червні 201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0590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9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06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2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3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2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3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5,0% від загального обсягу, решта – з капітального та поточного ремонтів (9,3% та 5,7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червні 2017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343" w:hRule="atLeast"/>
        </w:trPr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0590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17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1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7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9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15:00Z</dcterms:created>
  <dc:creator>TANYA</dc:creator>
  <dc:description/>
  <cp:keywords/>
  <dc:language>en-US</dc:language>
  <cp:lastModifiedBy>T.Bogdan</cp:lastModifiedBy>
  <cp:lastPrinted>2017-06-22T08:11:00Z</cp:lastPrinted>
  <dcterms:modified xsi:type="dcterms:W3CDTF">2017-07-24T11:21:00Z</dcterms:modified>
  <cp:revision>15</cp:revision>
  <dc:subject/>
  <dc:title>КАПІТАЛЬНІ ІНВЕСТИЦІЇ</dc:title>
</cp:coreProperties>
</file>