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416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7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червні 2017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3454,0 млн.ткм, або 120,2% від обсягу січня–червня 2016р. Вантажооборот залізничного транспорту збільшився на 21,3%, а автомобільного транспорту зменшився на 4,7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0396,1 тис.т вантажів, що на 15,7% біль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ні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118551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червня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червня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54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96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2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1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4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червні 2017р. залізничним транспортом перевезено 8,2 млн.т вантажів, що на 17,1% більше, ніж 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червні 2016р. Перевезення зерна та продуктів перемелу збільшилось  у 1,5 раза, кам’яного вугілля – на 2,7%, брухту чорних </w:t>
        <w:br/>
        <w:t xml:space="preserve">металів – на 2,3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-червні 2017р. перевезено 2,2 млн.т вантажів, що на 10,9% більше обсягу перевезень вантажів у січні-червні 2016р., виконано вантажооборот в обсязі 431,7 млн.ткм, який зменшився на 4,7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-червні 2017р. становив 3360,2 млн.пас.км і збільшився на 5,7% порівняно з пасажирською роботою, яка виконана у січні–червні минул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5" w:dyaOrig="6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891993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ні 2017р. пасажирським транспортом перевезено 114,6 млн. пасажирів, що на 2,8% мен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ні 2016р.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червня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червня 2016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62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2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1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99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червні 2017р. відправлено 5977,2 тис. пасажирів. Пасажирооборот становив 2362,6 млн.пас.км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39,9 млн. пасажирів, що становить 97,1% до січня-червня 2016р. Перевезення пасажирів автотранспортом фізичних осіб-підприємців становили 24,1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червні 2017р. міським електротранспортом перевезено 68,7 млн. пасажирів, у т.ч. тролейбусним транспортом – 38,0 млн. пасажирів, трамвайним – </w:t>
        <w:br/>
        <w:t xml:space="preserve">30,7 млн. Обсяги виконаного пасажирообороту становили відповідно 152,1 та </w:t>
        <w:br/>
        <w:t>125,9 млн.пас.км. Кількість перевезених пасажирів міським електротранспортом та його пасажирооборот у порівнянні з січнем-червнем 2016р. зменшились на 3,1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07-21T11:14:00Z</dcterms:modified>
  <cp:revision>2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