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41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черв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90,4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48,3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8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159,6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54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9,6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0,0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0,4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0,3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28,7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Калинівському районі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4,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08,6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8,9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58,7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9,9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93,2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216,4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33,4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ростяне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2,1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867"/>
        <w:gridCol w:w="936"/>
        <w:gridCol w:w="765"/>
        <w:gridCol w:w="992"/>
        <w:gridCol w:w="960"/>
        <w:gridCol w:w="1004"/>
        <w:gridCol w:w="1002"/>
      </w:tblGrid>
      <w:tr>
        <w:trPr>
          <w:trHeight w:val="119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червні, </w:t>
              <w:br/>
              <w:t>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90400</w:t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3491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9566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30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18"/>
              </w:rPr>
              <w:t>14322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08578828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759237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6,4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46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88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20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5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116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7739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85099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37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2687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56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4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4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9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149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11468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6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1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1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593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56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2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4253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64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6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8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0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080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090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Cs w:val="18"/>
              </w:rPr>
            </w:pPr>
            <w:r>
              <w:rPr>
                <w:rFonts w:cs="Times New Roman CYR" w:ascii="Calibri" w:hAnsi="Calibri"/>
                <w:color w:val="000000"/>
                <w:szCs w:val="18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3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1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604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31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8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302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57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3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44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2784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21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5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8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47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0710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5179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8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71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92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6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1093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51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2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8599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35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2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6176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61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6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7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1903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1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8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69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5504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62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8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3256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4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128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515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7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889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98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8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6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364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331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35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8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76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293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3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14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61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363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527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9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9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6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527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18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2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4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377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8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2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3178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96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01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98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09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5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16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157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58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7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2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6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7062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06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20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59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9366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52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3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0907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2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1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2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389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231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9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904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715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38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3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3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7376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4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7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2,6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1,4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,7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5,9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7,7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7,9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черв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126,3 млн.грн, з неї у міських поселеннях – 207 млн.грн, у сільській місцевості – 105,6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998,4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Черніве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441,4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м.Козят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297,6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20,0 млн.грн, за відповідний період 2016р. –  43,5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82"/>
        <w:gridCol w:w="926"/>
        <w:gridCol w:w="761"/>
        <w:gridCol w:w="926"/>
        <w:gridCol w:w="167"/>
        <w:gridCol w:w="761"/>
        <w:gridCol w:w="167"/>
        <w:gridCol w:w="831"/>
        <w:gridCol w:w="167"/>
        <w:gridCol w:w="783"/>
        <w:gridCol w:w="167"/>
        <w:gridCol w:w="826"/>
        <w:gridCol w:w="25"/>
        <w:gridCol w:w="822"/>
        <w:gridCol w:w="28"/>
      </w:tblGrid>
      <w:tr>
        <w:trPr>
          <w:trHeight w:val="1107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червні, од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851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427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2301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9475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425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11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48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2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263135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356979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98,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 w:bidi="hi-IN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61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2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526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96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678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7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669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85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97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317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819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0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10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7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33326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1871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7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5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5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6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2951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3853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16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8737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3376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1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460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844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1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7710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9694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4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26259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501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12,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221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588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2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2428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806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8,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9781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червні, о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65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591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46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4,3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25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5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98028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332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485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249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338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4,5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9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9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3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387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4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0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4947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9963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3042,2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5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3210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837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2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8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4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3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8008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5929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8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4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1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1019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7999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2,0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3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9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1066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1328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4,8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1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1461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431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7,7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7147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38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7,9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2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879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586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30,4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2679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7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1820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255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7,0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4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7423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73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1,7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3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2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2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5851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7497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41,4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5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5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5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036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262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9,6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9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1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1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7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7195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907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5,9</w:t>
            </w:r>
          </w:p>
        </w:tc>
      </w:tr>
      <w:tr>
        <w:trPr>
          <w:trHeight w:val="272" w:hRule="atLeast"/>
        </w:trPr>
        <w:tc>
          <w:tcPr>
            <w:tcW w:w="2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1</w:t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4</w:t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7672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265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54,6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Heading4"/>
        <w:ind w:right="284" w:hanging="0"/>
        <w:rPr>
          <w:rFonts w:ascii="Calibri" w:hAnsi="Calibri" w:eastAsia="Calibri" w:cs="Calibri"/>
          <w:b w:val="false"/>
          <w:b w:val="false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b w:val="false"/>
          <w:sz w:val="20"/>
          <w:szCs w:val="22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6-15T08:28:00Z</cp:lastPrinted>
  <dcterms:modified xsi:type="dcterms:W3CDTF">2017-07-21T11:47:00Z</dcterms:modified>
  <cp:revision>6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