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0.07.2017 № 382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 у черв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червні  порівняно з травнем         2017 року зросли на 1,9%, із груднем 2016 року – на 7,4%, по Україні  відповідно – на 1,6% та 7,9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2"/>
        </w:rPr>
        <w:t xml:space="preserve"> (у % до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25022871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2"/>
          <w:szCs w:val="22"/>
        </w:rPr>
        <w:t>(у % до грудня 201</w:t>
      </w:r>
      <w:r>
        <w:rPr>
          <w:rFonts w:cs="Arial" w:ascii="Calibri" w:hAnsi="Calibri"/>
          <w:i/>
          <w:sz w:val="22"/>
          <w:szCs w:val="22"/>
          <w:lang w:val="uk-UA"/>
        </w:rPr>
        <w:t>6</w:t>
      </w:r>
      <w:r>
        <w:rPr>
          <w:rFonts w:cs="Arial" w:ascii="Calibri" w:hAnsi="Calibri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15941284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  <w:gridCol w:w="79"/>
      </w:tblGrid>
      <w:tr>
        <w:trPr/>
        <w:tc>
          <w:tcPr>
            <w:tcW w:w="9462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50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218"/>
              <w:gridCol w:w="1548"/>
              <w:gridCol w:w="1884"/>
            </w:tblGrid>
            <w:tr>
              <w:trPr>
                <w:trHeight w:val="299" w:hRule="atLeast"/>
              </w:trPr>
              <w:tc>
                <w:tcPr>
                  <w:tcW w:w="6218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Червень 2017 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21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травня 2017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2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9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7,4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/>
                    </w:rPr>
                    <w:t>3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,8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2,2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0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2,3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218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0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2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0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7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3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3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1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0,3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,4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5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2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2,4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6,6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1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5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9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1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3,5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9,9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0,9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9,7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7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2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0</w:t>
                  </w:r>
                </w:p>
              </w:tc>
            </w:tr>
            <w:tr>
              <w:trPr/>
              <w:tc>
                <w:tcPr>
                  <w:tcW w:w="6218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5</w:t>
                  </w:r>
                </w:p>
              </w:tc>
              <w:tc>
                <w:tcPr>
                  <w:tcW w:w="1884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2,4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5299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29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Червень 2017 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в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8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4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7,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3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Червень 2017 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в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червні до травня 2017 року ціни на продукти харчування та безалкогольні напої зросли на 3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на 33,9% та 32,4% подорожчали яблука та яйця. Картопля зросла в ціні на 28,7%, капуста – на 26,7%, цитрусові – на 22,4%, коренеплоди, цибуля та </w:t>
        <w:br/>
        <w:t xml:space="preserve">гриби – на 15,9%, свинина – на 11,6% та яловичина – на 8,4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овочі, вирощені з їхнього насіння, подешевшали на 14,5%, банани – на 9,5%, молоко та сир і м'який сир (творог) – на 0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5%, у т.ч. тютюнові вироби – на 3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воду, електроенергію, газ та інші види палива  в цілому на 0,7%, зумовлено, в основному, зростанням тарифів на квартплату на 11,1%, гарячу воду  –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ення цін (тарифів) на транспорт в цілому на 0,4% спричинено, в основному, подорожчанням послуг залізничного пасажирського транспорту – на 3,7% та автодорожнього пасажирського транспорту – на 1,8%. Водночас, паливо та мастила подешевшали  на 1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936345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2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136871210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lang w:val="uk-UA"/>
        </w:rPr>
      </w:pPr>
      <w:r>
        <w:rPr>
          <w:rFonts w:cs="Arial" w:ascii="Calibri" w:hAnsi="Calibri"/>
          <w:i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85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9.25pt;height:333.75pt" filled="f" o:ole="">
            <v:imagedata r:id="rId12" o:title=""/>
          </v:shape>
          <o:OLEObject Type="Embed" ProgID="" ShapeID="ole_rId11" DrawAspect="Content" ObjectID="_684990260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en-U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мінам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поживчих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цін</w:t>
      </w:r>
      <w:r>
        <w:rPr>
          <w:rFonts w:cs="Calibri" w:ascii="Calibri" w:hAnsi="Calibri"/>
          <w:sz w:val="22"/>
          <w:szCs w:val="22"/>
          <w:lang w:val="en-US" w:eastAsia="en-US"/>
        </w:rPr>
        <w:t> (</w:t>
      </w:r>
      <w:r>
        <w:rPr>
          <w:rFonts w:cs="Calibri" w:ascii="Calibri" w:hAnsi="Calibri"/>
          <w:sz w:val="22"/>
          <w:szCs w:val="22"/>
        </w:rPr>
        <w:t>тарифів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проводиться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тах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ібран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основ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цедур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стратифікованог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багатоступеневого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бор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елементами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метод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ймовірності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  </w:t>
      </w:r>
      <w:r>
        <w:rPr>
          <w:rFonts w:cs="Calibri" w:ascii="Calibri" w:hAnsi="Calibri"/>
          <w:sz w:val="22"/>
          <w:szCs w:val="22"/>
        </w:rPr>
        <w:t>розміру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2"/>
        <w:spacing w:before="0" w:after="6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Перегляд даних / методології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/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  <w:r>
        <w:rPr>
          <w:rFonts w:cs="Calibri" w:ascii="Calibri" w:hAnsi="Calibri"/>
          <w:b w:val="false"/>
          <w:sz w:val="20"/>
          <w:szCs w:val="20"/>
          <w:lang w:val="uk-UA"/>
        </w:rPr>
        <w:br/>
      </w:r>
      <w:r>
        <w:rPr>
          <w:rFonts w:cs="Calibri" w:ascii="Calibri" w:hAnsi="Calibri"/>
          <w:b w:val="false"/>
          <w:sz w:val="20"/>
          <w:szCs w:val="20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42:00Z</dcterms:created>
  <dc:creator>user</dc:creator>
  <dc:description/>
  <cp:keywords/>
  <dc:language>en-US</dc:language>
  <cp:lastModifiedBy>T.Bogdan</cp:lastModifiedBy>
  <cp:lastPrinted>2017-06-12T09:53:00Z</cp:lastPrinted>
  <dcterms:modified xsi:type="dcterms:W3CDTF">2017-07-11T13:11:00Z</dcterms:modified>
  <cp:revision>43</cp:revision>
  <dc:subject/>
  <dc:title/>
</cp:coreProperties>
</file>