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.06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73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червня 2017 року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травня 2017р. загальна сума заборгованості з виплати заробітної плати збільшилася на 17,2%, або на 2238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червня 2017року становила                 15264,0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0216416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8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4,1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0,1%) і м.Вінниці (17,4</w:t>
      </w:r>
      <w:r>
        <w:rPr>
          <w:rFonts w:cs="Calibri" w:ascii="Calibri" w:hAnsi="Calibri"/>
          <w:sz w:val="26"/>
          <w:szCs w:val="26"/>
        </w:rPr>
        <w:t xml:space="preserve"> %)</w:t>
      </w:r>
      <w:r>
        <w:rPr>
          <w:rFonts w:cs="Calibri" w:ascii="Calibri" w:hAnsi="Calibri"/>
          <w:sz w:val="26"/>
          <w:szCs w:val="26"/>
          <w:lang w:val="uk-UA"/>
        </w:rPr>
        <w:t xml:space="preserve"> та Калинівс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7,3%), Вінницькому (11,4%) і Тростянецькому (11,1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трав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02,6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2473,6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червня 2017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4884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850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5264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884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0296,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softHyphen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204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45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9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94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6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7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5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65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1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7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37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5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чер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64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84,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96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215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5264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204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94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8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651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9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5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1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64,0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4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0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черв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4884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24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903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lang w:val="en-US" w:eastAsia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445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22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30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83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1,2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236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552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24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8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50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9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0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58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5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582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37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0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0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45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4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2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0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4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2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черв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884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02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4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903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82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36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4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7:00Z</dcterms:created>
  <dc:creator>V.Sadovenko</dc:creator>
  <dc:description/>
  <cp:keywords/>
  <dc:language>en-US</dc:language>
  <cp:lastModifiedBy>T.Bogdan</cp:lastModifiedBy>
  <cp:lastPrinted>2017-05-03T11:34:00Z</cp:lastPrinted>
  <dcterms:modified xsi:type="dcterms:W3CDTF">2017-07-04T14:36:00Z</dcterms:modified>
  <cp:revision>145</cp:revision>
  <dc:subject/>
  <dc:title>                                                                                                                                 </dc:title>
</cp:coreProperties>
</file>