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7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368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травні 2017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Вінницькій області у травні 2017 року на балансі підприємств та фізичних осіб - суб’єктів підприємницької діяльності, що здійснювали реалізацію нафтопродуктів перебувало 302 автозаправних станцій (далі – АЗС), з 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Через мережу АЗС було продано у роздріб світлих нафтопродуктів і газу на загальну суму 253,7 млн.грн, з якої 123,9 млн.грн (48,8%) становив роздрібний товарооборот від продажу бензину моторного, 91,2 млн.грн (36,0%) – дизельного пального, 35,6 млн.грн (14,0%)  – пропану і бутану скраплених і 3,0 млн.грн (1,2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Бензину моторного було реалізовано 3,8  тис.т, що складає 84,7% обороту травня 2016 року, дизельного пального – 3,5 тис.т (105,8%), пропану і бутану скраплених – 1,7 тис.т  (137,5%), метану – 0,1 тис.т (81,1%)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 обсязі реалізованого бензину 58,9% припадало на продаж бензину марки А</w:t>
        <w:softHyphen/>
        <w:softHyphen/>
        <w:softHyphen/>
        <w:softHyphen/>
        <w:softHyphen/>
        <w:softHyphen/>
        <w:t>-92; 38,9% – А-95; 2,1%  –  паливо моторне сумішеве,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 201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93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12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2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02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9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2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31,2 млн.грн, з якої 9,3 млн.грн (29,8%) становив товарооборот від продажу  бензину  моторного,  16,7  млн.грн  (53,6%)  –  дизельного  пального,  2,7 млн.грн (8,7%) – пропану і бутану скраплених, 2,5 млн.грн (7,9%) – метану.</w:t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rFonts w:cs="Calibri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00:00Z</dcterms:created>
  <dc:creator>USER0016</dc:creator>
  <dc:description/>
  <cp:keywords/>
  <dc:language>en-US</dc:language>
  <cp:lastModifiedBy>L.Podzigun</cp:lastModifiedBy>
  <cp:lastPrinted>2016-03-25T09:45:00Z</cp:lastPrinted>
  <dcterms:modified xsi:type="dcterms:W3CDTF">2017-06-27T06:44:00Z</dcterms:modified>
  <cp:revision>7</cp:revision>
  <dc:subject/>
  <dc:title> </dc:title>
</cp:coreProperties>
</file>