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2.06.2017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362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травні 2017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травні 2017р. підприємствами області виконано будівельних робіт на сум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785,8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 січні–травні 2017р. порівняно з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ічнем–травнем 2016р. становив 108,9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травні 201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травня 20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85788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17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32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4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61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3,9% від загального обсягу, решта – з капітального та поточного ремонтів (9,9% та 6,2%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7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308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травні 2017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5788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15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5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8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1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4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4:15:00Z</dcterms:created>
  <dc:creator>TANYA</dc:creator>
  <dc:description/>
  <cp:keywords/>
  <dc:language>en-US</dc:language>
  <cp:lastModifiedBy>T.Bogdan</cp:lastModifiedBy>
  <cp:lastPrinted>2017-06-22T08:11:00Z</cp:lastPrinted>
  <dcterms:modified xsi:type="dcterms:W3CDTF">2017-06-22T12:54:00Z</dcterms:modified>
  <cp:revision>7</cp:revision>
  <dc:subject/>
  <dc:title>КАПІТАЛЬНІ ІНВЕСТИЦІЇ</dc:title>
</cp:coreProperties>
</file>