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6.2017 № 35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-трав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-травн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  <w:r>
        <w:rPr>
          <w:rFonts w:cs="Calibri" w:ascii="Calibri" w:hAnsi="Calibri"/>
          <w:sz w:val="26"/>
          <w:szCs w:val="26"/>
        </w:rPr>
        <w:t>11379,4 млн.ткм, або 118,4% від обсягу січня-травня 2016р. Вантажооборот залізничного транспорту збільшився на 19,4%, а автомобільного транспорту зменшився на 7,3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8641,3 тис.т вантажів, що на 15,0% більше, ніж у січні-трав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657937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трав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трав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79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41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4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5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6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-травні 2017р. залізничним транспортом перевезено 6,9 млн.т вантажів, що на 18,0% більше, ніж у січні-травні 2016р. Перевезення зерна та продуктів перемелу збільшилось  на 47,5%, брухту чорних металів – на 0,8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-травні 2017р. перевезено 1,8 млн.т вантажів, що на 4,9% більше обсягу перевезень вантажів у січні-травні 2016р., виконано вантажооборот в обсязі 355,2 млн.ткм, який зменшився на 7,3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-травні 2017р. становив 2608,2 млн.пас.км і збільшився на 4,4% порівняно з пасажирською роботою, яка виконана у січні-травні минул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731933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-травні 2017р. пасажирським транспортом перевезено 97,0 млн. пасажирів, що на 2,5% менше, ніж у січні-травні 2016р.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трав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трав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0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95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2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1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6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-травні 2017р. відправлено 4854,4 тис. пасажирів. Пасажирооборот становив 1776,3 млн.пас.к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33,3 млн. пасажирів, що становить 97,5% до січня-травня 2016р. Перевезення пасажирів автотранспортом фізичних осіб-підприємців становили 20,0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-травні 2017р. міським електротранспортом перевезено 58,8 млн. пасажирів, у т.ч. тролейбусним транспортом – 32,6 млн. пасажирів, трамвайним – </w:t>
        <w:br/>
        <w:t xml:space="preserve">26,2 млн. Обсяги виконаного пасажирообороту становили відповідно 130,5 та </w:t>
        <w:br/>
        <w:t>107,3 млн.пас.км. Кількість перевезених пасажирів міським електротранспортом та його пасажирооборот у порівнянні з січнем-травнем 2016р. зменшились на 2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8:00Z</dcterms:created>
  <dc:creator>user</dc:creator>
  <dc:description/>
  <cp:keywords/>
  <dc:language>en-US</dc:language>
  <cp:lastModifiedBy>T.Bogdan</cp:lastModifiedBy>
  <cp:lastPrinted>2016-02-18T14:53:00Z</cp:lastPrinted>
  <dcterms:modified xsi:type="dcterms:W3CDTF">2017-06-21T14:31:00Z</dcterms:modified>
  <cp:revision>2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