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tabs>
          <w:tab w:val="clear" w:pos="708"/>
          <w:tab w:val="left" w:pos="709" w:leader="none"/>
        </w:tabs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5.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 xml:space="preserve">.2017 № </w:t>
      </w:r>
      <w:r>
        <w:rPr>
          <w:rFonts w:cs="Calibri" w:ascii="Calibri" w:hAnsi="Calibri"/>
          <w:sz w:val="26"/>
          <w:szCs w:val="26"/>
          <w:lang w:val="en-US"/>
        </w:rPr>
        <w:t>330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Продаж і запаси товарів (продукції) в оптовій торгівлі </w:t>
      </w:r>
    </w:p>
    <w:p>
      <w:pPr>
        <w:pStyle w:val="Heading2"/>
        <w:spacing w:before="0" w:after="0"/>
        <w:jc w:val="center"/>
        <w:rPr>
          <w:rFonts w:ascii="Calibri" w:hAnsi="Calibri" w:cs="Calibri"/>
          <w:i w:val="false"/>
          <w:i w:val="false"/>
          <w:sz w:val="16"/>
          <w:szCs w:val="1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Вінницької області у січні–березні 2017 року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ічні–березні 2017 року оптовий товарооборот (без ПДВ та акцизу) підприємств оптової торгівлі Вінницької області становив 4014,4 млн.грн, у порівнянні з січнем–березнем 2016 року він збільшився на 36,2%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йбільша частка обсягів оптового товарообороту області припадала на підприємства м. Вінниці (77,9%), Калинівського (6,7%) та Вінницького (4,1%)  районів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товарній структурі оптового товарообороту найбільший обсяг продажу припадав на непродовольчі товари (79,9%), яких  було продано на суму 3207,3 млн.грн, що більше, ніж у січні–березні 2016 року на 48,6%. Обсяг продажу продовольчих товарів збільшився в порівнянні з січнем–березнем 2016 року на 2,3% і склав 807,1 млн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984"/>
      </w:tblGrid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>Непродовольчі товари – всьог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3207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79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6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5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шениц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6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4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кукурудз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0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ячмін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4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насіння гірчиці, ріпаку і кользи, кунжуту, соняшни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7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корми готові для твар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0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5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інша сільськогосподарська сировина та живі твари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4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текстильні товари, одяг і взутт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41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обутові електротовари та електронна апаратур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4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асоби парфумерні та косметич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37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8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спожив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5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 тому числі товари спортив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52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42" w:hanging="0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ind w:left="0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right"/>
        <w:rPr/>
      </w:pPr>
      <w:r>
        <w:rPr/>
        <w:t xml:space="preserve">Продовження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984"/>
      </w:tblGrid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5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газойлі (паливо дизельне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7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4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етали основні: залізо,чавун, сталь і феросплав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0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труби, трубки, профілі порожнисті та фітінги зі ста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7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ортландцемент, цемент глиноземний, цемент без клінкерний шлаковий і цементи гідравлічні подіб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інші будівельні матеріа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5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добрива, агрохімічна продукці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503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2,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інші непродовольчі това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658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6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1568"/>
        <w:gridCol w:w="1984"/>
      </w:tblGrid>
      <w:tr>
        <w:trPr/>
        <w:tc>
          <w:tcPr>
            <w:tcW w:w="6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лн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итома вага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у % до підсумку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>Продовольчі товари – всього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807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uk-UA"/>
              </w:rPr>
              <w:t>20,1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м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’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ясо та м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’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ясні продукт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8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родукти молочні, масло та си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63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6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олія та жири харч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8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,1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у тому чис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олії рослинн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8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,1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цукор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7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,8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шоколад та вироби кондитерські цукров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9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,2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кава смажена, що містить або не містить кофеїн; кава без кофеїну не смажена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2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чай зелений (неферментований), чай чорний (ферментований) та чай частково ферментований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5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прянощі та приправи, крім сол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0,8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фрукти та овочі свіжі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2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,1</w:t>
            </w:r>
          </w:p>
        </w:tc>
      </w:tr>
      <w:tr>
        <w:trPr/>
        <w:tc>
          <w:tcPr>
            <w:tcW w:w="633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1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інші продовольчі товари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3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3,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астка оптової торгівлі товарами виробництва України порівняно з січнем–березнем 2016 року зменшилась на 5,1 в.п. і становила 53,3% загального обсягу оптового продажу, при цьому в обсязі оптової реалізації непродовольчих товарів вказана частка складала – 47,2%, продовольчих товарів – 77,2%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Із загального обсягу оптового товарообороту протягом січня–березня 2017 року  реалізовано товарів іншим підприємствам оптової торгівлі для подальшого їх перепродажу на суму 2033,3 млн.грн, що склало 50,6% оптового продажу. Іншим підприємствам оптової торгівлі продано продовольчих товарів на суму 485,6 млн.грн, непродовольчих – на суму 1547,7 млн.грн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1 квітня 2017 року товарні запаси на підприємствах оптової торгівлі збільшились на 54,4% і становили 2292,5 млн.грн проти 1484,6 млн.грн на відповідну дату </w:t>
      </w:r>
      <w:r>
        <w:rPr>
          <w:rFonts w:cs="Calibri" w:ascii="Calibri" w:hAnsi="Calibri"/>
          <w:color w:val="000000"/>
          <w:sz w:val="26"/>
          <w:szCs w:val="26"/>
        </w:rPr>
        <w:t xml:space="preserve">1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квітня 2016 року. У загальних обсягах запасів непродовольчі товари займали 85,8%,  продовольчі товари – 14,2%.</w:t>
      </w:r>
      <w:r>
        <w:rPr>
          <w:color w:val="000000"/>
          <w:sz w:val="26"/>
          <w:szCs w:val="26"/>
          <w:lang w:val="uk-UA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4"/>
          <w:szCs w:val="24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4"/>
          <w:szCs w:val="24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4"/>
          <w:szCs w:val="24"/>
          <w:lang w:val="uk-UA" w:eastAsia="uk-UA"/>
        </w:rPr>
      </w:pPr>
      <w:r>
        <w:rPr>
          <w:rFonts w:eastAsia="Verdana" w:cs="Calibri" w:ascii="Calibri" w:hAnsi="Calibri"/>
          <w:bCs/>
          <w:sz w:val="24"/>
          <w:szCs w:val="24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4"/>
          <w:szCs w:val="24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1"/>
        <w:spacing w:before="120" w:after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</w:rPr>
          <w:t>klasf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</w:rPr>
          <w:t>st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</w:rPr>
          <w:t>kls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</w:rPr>
          <w:t>kved</w:t>
        </w:r>
        <w:r>
          <w:rPr>
            <w:rStyle w:val="InternetLink"/>
            <w:rFonts w:cs="Calibri" w:ascii="Calibri" w:hAnsi="Calibri"/>
            <w:sz w:val="24"/>
            <w:szCs w:val="24"/>
            <w:lang w:val="uk-UA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</w:rPr>
          <w:t>rar</w:t>
        </w:r>
      </w:hyperlink>
      <w:r>
        <w:rPr>
          <w:rFonts w:cs="Calibri" w:ascii="Calibri" w:hAnsi="Calibri"/>
          <w:sz w:val="24"/>
          <w:szCs w:val="24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ерегляд даних не здійснюється. </w:t>
      </w:r>
    </w:p>
    <w:p>
      <w:pPr>
        <w:pStyle w:val="Heading2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ind w:hanging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6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18:00Z</dcterms:created>
  <dc:creator>I.Asauluk</dc:creator>
  <dc:description/>
  <cp:keywords/>
  <dc:language>en-US</dc:language>
  <cp:lastModifiedBy>N.Chupira</cp:lastModifiedBy>
  <cp:lastPrinted>2016-06-07T16:27:00Z</cp:lastPrinted>
  <dcterms:modified xsi:type="dcterms:W3CDTF">2017-06-16T07:39:00Z</dcterms:modified>
  <cp:revision>46</cp:revision>
  <dc:subject/>
  <dc:title/>
</cp:coreProperties>
</file>