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320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трав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6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травні  порівняно з квітнем         2017 року зросли на 1,3%, із груднем 2016 року – на 5,4%, по Україні  відповідно –   на 1,3% та 6,2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1700714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34093354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3"/>
        <w:gridCol w:w="78"/>
        <w:gridCol w:w="78"/>
        <w:gridCol w:w="78"/>
        <w:gridCol w:w="78"/>
        <w:gridCol w:w="78"/>
      </w:tblGrid>
      <w:tr>
        <w:trPr/>
        <w:tc>
          <w:tcPr>
            <w:tcW w:w="96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90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Травень 2017 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квітня 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5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8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9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2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7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7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2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6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1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4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1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14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52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0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-0,5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3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2,1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4,0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3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8</w:t>
                  </w:r>
                </w:p>
              </w:tc>
            </w:tr>
            <w:tr>
              <w:trPr/>
              <w:tc>
                <w:tcPr>
                  <w:tcW w:w="6490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2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0,7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52959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29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вень 2017 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квіт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6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0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2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-9,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pt;mso-wrap-distance-left:0pt;mso-wrap-distance-right:9pt;mso-wrap-distance-top:0pt;mso-wrap-distance-bottom:0pt;margin-top:0.0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вень 2017 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віт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-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-0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-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-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-9,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до квітня 2017 року ціни на продукти харчування та безалкогольні напої зросли на 1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 в 1,5 раза) подорожчала  капуста. Яблука зросли в ціні на 31,1%, коренеплоди, цибуля та гриби – на 18,5%, цитрусові – на 11,9%, картопля – на 11,3%, банани – на 10,3%, свинина – на 8,0%, яловичина – на 3,3%. Водночас, овочі, вирощені з їхнього насіння, подешевшали на 15,4%, яйця – на 14,5%, молоко – 1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2,4%, у т.ч. тютюнові вироби – на 6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  в цілому на 2,6%, зумовлено, в основному, зростанням тарифів на квартплату на 27,0%, послуги водопостачання – на 18,4%, каналізацію – на 16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(тарифів) на транспорт в цілому на 0,6% спричинено, в основному, подорожчанням палива і мастила на 1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1323606834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767442409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10260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3pt;height:333.6pt" filled="f" o:ole="">
            <v:imagedata r:id="rId12" o:title=""/>
          </v:shape>
          <o:OLEObject Type="Embed" ProgID="" ShapeID="ole_rId11" DrawAspect="Content" ObjectID="_1564565244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хоплює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с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гі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краї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крі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имчасов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купова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ериторі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втоном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спублік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Кри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Севастопол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акож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части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вед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нтитерористич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перації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мін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поживчи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цін</w:t>
      </w:r>
      <w:r>
        <w:rPr>
          <w:rFonts w:cs="Calibri" w:ascii="Calibri" w:hAnsi="Calibri"/>
          <w:sz w:val="26"/>
          <w:szCs w:val="26"/>
          <w:lang w:val="en-US" w:eastAsia="en-US"/>
        </w:rPr>
        <w:t> (</w:t>
      </w:r>
      <w:r>
        <w:rPr>
          <w:rFonts w:cs="Calibri" w:ascii="Calibri" w:hAnsi="Calibri"/>
          <w:sz w:val="26"/>
          <w:szCs w:val="26"/>
        </w:rPr>
        <w:t>тарифі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6"/>
          <w:szCs w:val="26"/>
        </w:rPr>
        <w:t>проводитьс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іст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як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ібра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снов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цедур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тратифікова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багатоступенев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бо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елемент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ет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ймовірност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пропорційній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6"/>
          <w:szCs w:val="26"/>
        </w:rPr>
        <w:t>розмі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</w:rPr>
        <w:t xml:space="preserve">Індекс споживчих цін </w:t>
      </w:r>
      <w:r>
        <w:rPr>
          <w:rFonts w:cs="Calibri" w:ascii="Calibri" w:hAnsi="Calibri"/>
          <w:sz w:val="26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6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6"/>
          <w:szCs w:val="26"/>
        </w:rPr>
        <w:t>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Перегляд даних / методології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6"/>
          <w:szCs w:val="26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7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6"/>
            <w:szCs w:val="26"/>
          </w:rPr>
          <w:t>http://ukrstat.gov.ua/operativ/operativ2016/ct/is_c/sntp_2017.htm</w:t>
        </w:r>
      </w:hyperlink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6"/>
            <w:szCs w:val="26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32:00Z</dcterms:created>
  <dc:creator>user</dc:creator>
  <dc:description/>
  <cp:keywords/>
  <dc:language>en-US</dc:language>
  <cp:lastModifiedBy>T.Bogdan</cp:lastModifiedBy>
  <cp:lastPrinted>2017-06-12T09:38:00Z</cp:lastPrinted>
  <dcterms:modified xsi:type="dcterms:W3CDTF">2017-06-12T14:50:00Z</dcterms:modified>
  <cp:revision>8</cp:revision>
  <dc:subject/>
  <dc:title/>
</cp:coreProperties>
</file>