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88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5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vn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krstat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gov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a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/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58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58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before="120" w:after="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6.05.2017 № 297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режа роздрібної торгівлі Вінницької обла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ічня 2017 року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7 року у складі підприємств (юридичних осіб), які здійснювали діяльність із роздрібної торгівлі налічувалось 1520 магазинів, 113 кіосків та </w:t>
        <w:br/>
        <w:t>288 автозаправних станції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пеціалізація об</w:t>
      </w:r>
      <w:r>
        <w:rPr>
          <w:rFonts w:cs="Calibri" w:ascii="Calibri" w:hAnsi="Calibri"/>
          <w:b/>
          <w:sz w:val="26"/>
          <w:szCs w:val="26"/>
        </w:rPr>
        <w:t>’</w:t>
      </w:r>
      <w:r>
        <w:rPr>
          <w:rFonts w:cs="Calibri" w:ascii="Calibri" w:hAnsi="Calibri"/>
          <w:b/>
          <w:sz w:val="26"/>
          <w:szCs w:val="26"/>
          <w:lang w:val="uk-UA"/>
        </w:rPr>
        <w:t>єктів роздрібної торгівлі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3"/>
        <w:gridCol w:w="2976"/>
      </w:tblGrid>
      <w:tr>
        <w:trPr>
          <w:trHeight w:val="429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агазини – всьо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0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60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магазини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40</w:t>
            </w:r>
          </w:p>
        </w:tc>
      </w:tr>
      <w:tr>
        <w:trPr>
          <w:trHeight w:val="227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61</w:t>
            </w:r>
          </w:p>
        </w:tc>
      </w:tr>
      <w:tr>
        <w:trPr>
          <w:trHeight w:val="113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торговою площею: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400 до 249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7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20 до 39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7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продовольчі магази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продовольчі магазини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6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7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2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непродовольчі магази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9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аптеки та аптечні пункт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0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напівстаціонарні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роздрібної мережі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заправні станції, включаючи АГНКС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поза магазинам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ти 2015 року загальна кількість магазинів у цілому по області скоротилась на 2,5%, у т.ч. у містах та поселеннях міського типу збільшилась – на 2,2%, у сільській  місцевості зменшилась на 7,5% і становила 820 та 700 магазинів відповідно.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Торгова площа магазинів проти попереднього року зросла на 0,4% і на початок 2017 року становила 21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 При цьому у містах та поселеннях міського типу вона збільшилась на 3,8% і склала 137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у сільській місцевості скоротилась на 5,6% і становила 72,0 тис. 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Мережа напівстаціонарних об’єктів роздрібної торгівлі протягом 2016 року в цілому по області збільшилась на 3,9% і становила на 1 січня 2017 року 401 одиницю. У містах та поселеннях міського типу їхня кількість зросла на 15,2% і становила </w:t>
        <w:br/>
        <w:t>242 одиниці, у сільській місцевості скоротилась на 9,7% і налічувала 159 одиниць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клад/одиниця підприємства, що фактично працює на звітну дату або тимчасово не працює (не більше 6 місяців), у якому здійснюється продаж споживчих товарів безпосередньо населенню для особистого споживання. До їх складу включаються: стаціонарні об'єкти торгівлі (магазини), напівстаціонарні (кіоски, ятки, автозаправні станції), об’єкти торгівлі поза магазинами (лотки, розкладки, стенди, намети, автомагазини, автофургони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оргова площа магазину</w:t>
      </w:r>
      <w:r>
        <w:rPr>
          <w:rFonts w:cs="Calibri" w:ascii="Calibri" w:hAnsi="Calibri"/>
          <w:sz w:val="22"/>
          <w:szCs w:val="22"/>
          <w:lang w:val="uk-UA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4/407/mp_ntm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7:00Z</dcterms:created>
  <dc:creator>WS0011</dc:creator>
  <dc:description/>
  <cp:keywords/>
  <dc:language>en-US</dc:language>
  <cp:lastModifiedBy>T.Bogdan</cp:lastModifiedBy>
  <cp:lastPrinted>2017-05-26T11:34:00Z</cp:lastPrinted>
  <dcterms:modified xsi:type="dcterms:W3CDTF">2017-05-26T12:19:00Z</dcterms:modified>
  <cp:revision>17</cp:revision>
  <dc:subject/>
  <dc:title>Eks--torg</dc:title>
</cp:coreProperties>
</file>