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6.05.2017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  <w:lang w:val="en-US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У січні–березні 2017р. підприємствами та організаціями за рахунок усіх джерел фінансування освоєно 1695,2 млн.грн капітальних інвестицій, що у порівнянних цінах в 1,6 раза більше від обсягу капітальних інвестицій за відповідний період попереднього року. У розрахунку на одну особу освоєно </w:t>
      </w:r>
      <w:r>
        <w:rPr>
          <w:rFonts w:cs="Calibri" w:ascii="Calibri" w:hAnsi="Calibri"/>
          <w:bCs/>
          <w:color w:val="FF0000"/>
          <w:sz w:val="26"/>
          <w:szCs w:val="26"/>
          <w:lang w:val="uk-UA"/>
        </w:rPr>
        <w:t>1066,7</w:t>
      </w: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>грн капітальних інвестиці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2"/>
              <w:widowControl w:val="false"/>
              <w:tabs>
                <w:tab w:val="clear" w:pos="8364"/>
              </w:tabs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77,3% загального обсягу. Частка залучених та запозичених коштів, а саме кредитів банків та інших позик, становила 4,1%. За рахунок державного та місцевих бюджетів освоєно 3,2% капітальних інвестицій.</w:t>
            </w:r>
          </w:p>
          <w:p>
            <w:pPr>
              <w:pStyle w:val="Style15"/>
              <w:spacing w:lineRule="auto" w:line="232"/>
              <w:ind w:firstLine="708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object w:dxaOrig="5688" w:dyaOrig="35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25.1pt;width:284.45pt;height:178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552891667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берез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5212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687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16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96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3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79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2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</w:t>
      </w:r>
      <w:r>
        <w:rPr>
          <w:rFonts w:eastAsia="Calibri"/>
        </w:rPr>
        <w:t xml:space="preserve">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3194"/>
      </w:tblGrid>
      <w:tr>
        <w:trPr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березні 2017</w:t>
            </w:r>
          </w:p>
        </w:tc>
      </w:tr>
      <w:tr>
        <w:trPr/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95212</w:t>
            </w:r>
          </w:p>
        </w:tc>
        <w:tc>
          <w:tcPr>
            <w:tcW w:w="3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6220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414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777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5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896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1595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6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19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5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9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9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3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вагомішу частку  капітальних інвестицій (98,9% загального обсягу) освоєно у матеріальні активи, з яких у будівлі та споруди – 23,6% усіх інвестицій, у машини, обладнання та інвентар і транспортні засоби – 71,7%. У нематеріальні активи вкладено 1,1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капітальний ремонт активів спрямовано 55,7 млн.грн капітальних інвестицій (3,3%  від загального обсягу).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5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080"/>
        <w:gridCol w:w="1206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березні 2017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695212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8183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647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0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614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3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27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1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656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789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0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38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0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08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59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49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6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3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6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24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9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6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47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25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1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7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7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20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76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7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0</w:t>
            </w:r>
          </w:p>
        </w:tc>
      </w:tr>
    </w:tbl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березні 2017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6952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66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8343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2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57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3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38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4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4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9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9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90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6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618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0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13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67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07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0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3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80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1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75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6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08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6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8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1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63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7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40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6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1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8,9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84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4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8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6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2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4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97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4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98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5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68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39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1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3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1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76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4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35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8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14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8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6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7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07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5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59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2,3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 Знак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29:00Z</dcterms:created>
  <dc:creator>O.Oliynik</dc:creator>
  <dc:description/>
  <cp:keywords/>
  <dc:language>en-US</dc:language>
  <cp:lastModifiedBy>I.Arutyunova</cp:lastModifiedBy>
  <cp:lastPrinted>2017-05-25T17:32:00Z</cp:lastPrinted>
  <dcterms:modified xsi:type="dcterms:W3CDTF">2017-05-26T08:29:00Z</dcterms:modified>
  <cp:revision>12</cp:revision>
  <dc:subject/>
  <dc:title>Капітальні інвестиції за січень–______ 20__ року</dc:title>
</cp:coreProperties>
</file>