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5.04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292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квіт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квітні 2017 року на балансі підприємств та фізичних осіб - суб’єктів підприємницької діяльності, що здійснювали реалізацію нафтопродуктів перебувало 307 автозаправних станцій (далі – АЗС), з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74,4 млн.грн, з якої 131,5 млн.грн (47,9%) становив роздрібний товарооборот від продажу бензину моторного, 100,2 млн.грн (36,6%) – дизельного пального, 39,6 млн.грн (14,4%) – пропану і бутану скраплених і 3,1 млн.грн (1,1%)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4,1 тис.т, що складає 88,5% обороту квітня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2016 року, дизельного пального – 3,8 тис.т (93,5%), пропану і бутану скраплених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2,0 тис.т  (141,8%), метану – 0,1 тис.т (81,8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обсязі реалізованого бензину 58,6% припадало на продаж бензину марки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А</w:t>
        <w:softHyphen/>
        <w:softHyphen/>
        <w:softHyphen/>
        <w:softHyphen/>
        <w:softHyphen/>
        <w:softHyphen/>
        <w:t>-92; 39,1% – А-95; 2,2% –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9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46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77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6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07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19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6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30,8 млн.грн, з якої 9,7 млн.грн (31,7%) становив товарооборот від продажу бензину моторного, 16,2 млн.грн (52,7%) –дизельного пального, 2,4 млн.грн (7,7%) – пропану і бутану скраплених, 2,4 млн.грн (7,9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41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5-25T12:39:00Z</dcterms:modified>
  <cp:revision>11</cp:revision>
  <dc:subject/>
  <dc:title> </dc:title>
</cp:coreProperties>
</file>