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.2017 № </w:t>
      </w:r>
      <w:r>
        <w:rPr>
          <w:rFonts w:cs="Calibri" w:ascii="Calibri" w:hAnsi="Calibri"/>
          <w:sz w:val="26"/>
          <w:szCs w:val="26"/>
        </w:rPr>
        <w:t>285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квітні 2017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квітні 2017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9006,1 млн.ткм, або 117,9% від обсягу січня–квітня 2016р. Вантажооборот залізничного транспорту збільшився на 19,1%, а автомобільного транспорту зменшився на 10,3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6731,4 тис.т вантажів, що на 12,4% більше, ніж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квітні 2016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3408658" r:id="rId4"/>
        </w:object>
      </w:r>
      <w:r>
        <w:rPr>
          <w:rFonts w:cs="Calibri" w:ascii="Calibri" w:hAnsi="Calibri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06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31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2,4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26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6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2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4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квітні 2017р. залізничним транспортом перевезено 5,4 млн.т вантажів, що на 17,2% більше, ніж 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квітні 2016р. Перевезення зерна та продуктів перемелу збільшилось  на 37,8%, брухту чорних металів – на 11,1%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квітні 2017р. перевезено 1364,9 тис.т вантажів, що на 3,1% менше обсягу перевезень вантажів у січні–квітні 2016р., виконано вантажооборот в обсязі 279,4 млн.ткм, який зменшився на 10,3%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–квітні 2017р. становив 1972,3 млн.пас.км і збільшився на 2,5% порівняно з пасажирською роботою, яка виконана у січні–квітні минулого року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</w:rPr>
      </w:pPr>
      <w:r>
        <w:object w:dxaOrig="9648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81.05pt;height:329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5761199" r:id="rId6"/>
        </w:object>
      </w:r>
      <w:r>
        <w:rPr>
          <w:rFonts w:cs="Calibri" w:ascii="Calibri" w:hAnsi="Calibri"/>
        </w:rPr>
        <w:t>(наростаючим підсумком у % до відповідного періоду попереднього року)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квітні 2017р. пасажирським транспортом перевезено 77,4 млн. пасажирів, що на 2,4% менше, ніж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квітні 2016р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6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7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40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9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0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93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квітні 2017р. відправлено 3769,0 тис. пасажирів. Пасажирооборот становив 1308,0 млн.пас.км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Послугами автомобільного транспорту (з урахуванням перевезень фізичними особами-підприємцями) скористалося 26,6 млн. пасажирів, що становить 97,6% до січня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квітня 2016р. Перевезення пасажирів автотранспортом фізичних осіб-підприємців становили 16,1 млн. пасажирів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квітні 2017р. міським електротранспортом перевезено 47,0 млн. пасажирів, у т.ч. тролейбусним транспортом – 26,1 млн. пасажирів, трамвайним – </w:t>
        <w:br/>
        <w:t xml:space="preserve">20,9 млн. Обсяги виконаного пасажирообороту становили відповідно 104,4 та </w:t>
        <w:br/>
        <w:t>85,8 млн.пас.км. Кількість перевезених пасажирів міським електротранспортом та його пасажирооборот у порівнянні з січнем–квітнем 2016р. зменшились на 3,9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7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Style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7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7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7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widowControl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регіону </w:t>
      </w:r>
      <w:r>
        <w:rPr>
          <w:rFonts w:eastAsia="Calibri" w:cs="Calibri" w:ascii="Calibri" w:hAnsi="Calibri"/>
          <w:sz w:val="22"/>
          <w:szCs w:val="22"/>
          <w:lang w:eastAsia="en-US"/>
        </w:rPr>
        <w:t>в цілому за окремими видами транспорту.</w:t>
      </w:r>
    </w:p>
    <w:p>
      <w:pPr>
        <w:pStyle w:val="Style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7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ПАТ "Укрзалізниця".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keepNext w:val="false"/>
        <w:widowControl w:val="false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4"/>
        <w:keepNext w:val="false"/>
        <w:widowControl w:val="false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keepNext w:val="false"/>
        <w:widowControl w:val="false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keepNext w:val="false"/>
        <w:widowControl w:val="false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keepNext w:val="false"/>
        <w:widowControl w:val="false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keepNext w:val="false"/>
        <w:widowControl w:val="false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keepNext w:val="false"/>
        <w:widowControl w:val="false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keepNext w:val="false"/>
        <w:widowControl w:val="false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keepNext w:val="false"/>
        <w:widowControl w:val="false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keepNext w:val="false"/>
        <w:widowControl w:val="false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1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widowControl w:val="false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Normal"/>
        <w:widowControl w:val="false"/>
        <w:rPr>
          <w:rFonts w:ascii="Calibri" w:hAnsi="Calibri" w:cs="Calibri"/>
          <w:b/>
          <w:b/>
          <w:color w:val="FF0000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24:00Z</dcterms:created>
  <dc:creator>user</dc:creator>
  <dc:description/>
  <cp:keywords/>
  <dc:language>en-US</dc:language>
  <cp:lastModifiedBy>T.Bogdan</cp:lastModifiedBy>
  <cp:lastPrinted>2017-05-19T12:28:00Z</cp:lastPrinted>
  <dcterms:modified xsi:type="dcterms:W3CDTF">2017-05-23T11:30:00Z</dcterms:modified>
  <cp:revision>1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