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5493"/>
      </w:tblGrid>
      <w:tr>
        <w:trPr>
          <w:trHeight w:val="1135" w:hRule="atLeast"/>
        </w:trPr>
        <w:tc>
          <w:tcPr>
            <w:tcW w:w="41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25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5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1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5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549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411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549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86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квіт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53,2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15,9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45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64,1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120,5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7,5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6,6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мен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6,6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9,4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8,3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8,1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5,5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 xml:space="preserve">Чечельницькому </w:t>
      </w:r>
      <w:r>
        <w:rPr>
          <w:rFonts w:cs="Calibri" w:ascii="Calibri" w:hAnsi="Calibri"/>
          <w:sz w:val="26"/>
          <w:szCs w:val="26"/>
        </w:rPr>
        <w:t>райо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9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88,4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20,0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41,1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7,3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2,5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626,8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Черні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231,9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огилів-Подільському, Тростянецькому і Томашпіль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79,4 грн; 67,5</w:t>
      </w:r>
      <w:r>
        <w:rPr>
          <w:rFonts w:cs="Calibri" w:ascii="Calibri" w:hAnsi="Calibri"/>
          <w:sz w:val="26"/>
          <w:szCs w:val="26"/>
        </w:rPr>
        <w:t xml:space="preserve"> грн та </w:t>
      </w:r>
      <w:r>
        <w:rPr>
          <w:rFonts w:cs="Calibri" w:ascii="Calibri" w:hAnsi="Calibri"/>
          <w:sz w:val="26"/>
          <w:szCs w:val="26"/>
          <w:lang w:val="uk-UA"/>
        </w:rPr>
        <w:t xml:space="preserve">    60,9</w:t>
      </w:r>
      <w:r>
        <w:rPr>
          <w:rFonts w:cs="Calibri" w:ascii="Calibri" w:hAnsi="Calibri"/>
          <w:sz w:val="26"/>
          <w:szCs w:val="26"/>
        </w:rPr>
        <w:t xml:space="preserve"> 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36"/>
        <w:gridCol w:w="896"/>
        <w:gridCol w:w="936"/>
        <w:gridCol w:w="938"/>
        <w:gridCol w:w="1008"/>
        <w:gridCol w:w="960"/>
        <w:gridCol w:w="1004"/>
        <w:gridCol w:w="1002"/>
      </w:tblGrid>
      <w:tr>
        <w:trPr>
          <w:trHeight w:val="11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53187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901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4083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619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08394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88383512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9163481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26,8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0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1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52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34082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3815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57,8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6591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5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32,1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6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8363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59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05,1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993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07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71,4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0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9194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484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92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4976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535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51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0092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106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41,2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7780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510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949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3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6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56409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6944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45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7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69732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423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91,3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7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594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0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51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6589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32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9,6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5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2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1444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3947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60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5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162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366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61,1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0028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47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57,6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3245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17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86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2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215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60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6,0</w:t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1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708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6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9,4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3224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473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24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477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97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7,6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2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8828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978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32,3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323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03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5,0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5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172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76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3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8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5969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110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889,7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3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1954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291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43,7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3351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75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0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753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08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7,5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0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4088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01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1,3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261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307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97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68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14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231,9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889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1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7,6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283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287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231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8,1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2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53,7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,6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63,4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4,1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квіт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46,0 млн.грн, з неї у міських поселеннях – 9,8 млн.грн, у сільській місцевості – 36,2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3061,5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м.Хмільнику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754,5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Бар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474,8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36,4 млн.грн, за відповідний період 2016р. –  15,3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6"/>
        <w:gridCol w:w="928"/>
        <w:gridCol w:w="926"/>
        <w:gridCol w:w="878"/>
        <w:gridCol w:w="998"/>
        <w:gridCol w:w="950"/>
        <w:gridCol w:w="851"/>
        <w:gridCol w:w="981"/>
      </w:tblGrid>
      <w:tr>
        <w:trPr>
          <w:trHeight w:val="110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8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</w:t>
            </w:r>
            <w:r>
              <w:rPr>
                <w:rFonts w:cs="Calibri" w:ascii="Calibri" w:hAnsi="Calibri"/>
                <w:lang w:val="en-US"/>
              </w:rPr>
              <w:br/>
            </w:r>
            <w:r>
              <w:rPr>
                <w:rFonts w:cs="Calibri" w:ascii="Calibri" w:hAnsi="Calibri"/>
                <w:lang w:val="uk-UA"/>
              </w:rPr>
              <w:t>у квітні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413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1106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5799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9772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109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4595363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916797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3061,5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2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91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909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80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800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981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2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28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3315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4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4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788,6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66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9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0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3754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42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14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474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48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3175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3320,2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62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273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939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15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432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871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665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654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3154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16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33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899,1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3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36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3027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10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427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2980,0</w:t>
            </w:r>
          </w:p>
        </w:tc>
      </w:tr>
      <w:tr>
        <w:trPr>
          <w:trHeight w:val="272" w:hRule="atLeast"/>
        </w:trPr>
        <w:tc>
          <w:tcPr>
            <w:tcW w:w="99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квіт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квітні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84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3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8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4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10015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2140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494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8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11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771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0,2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66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9900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3114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94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523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1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547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9640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0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9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64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8017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3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97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408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3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64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755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1,0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94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366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0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63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114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1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665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628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6,1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66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680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5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740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313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84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3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47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9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98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983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24,9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6">
    <w:name w:val=" Знак Знак6"/>
    <w:qFormat/>
    <w:rPr>
      <w:lang w:val="ru-RU"/>
    </w:rPr>
  </w:style>
  <w:style w:type="character" w:styleId="7">
    <w:name w:val=" Знак Знак7"/>
    <w:qFormat/>
    <w:rPr>
      <w:sz w:val="24"/>
      <w:szCs w:val="24"/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5-16T12:25:00Z</cp:lastPrinted>
  <dcterms:modified xsi:type="dcterms:W3CDTF">2017-05-23T11:46:00Z</dcterms:modified>
  <cp:revision>4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