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9.05.2017 № 586</w:t>
      </w:r>
    </w:p>
    <w:p>
      <w:pPr>
        <w:pStyle w:val="21"/>
        <w:tabs>
          <w:tab w:val="clear" w:pos="720"/>
          <w:tab w:val="left" w:pos="709" w:leader="none"/>
        </w:tabs>
        <w:ind w:left="1200" w:hanging="0"/>
        <w:jc w:val="left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  <w:lang w:val="ru-RU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руктура роздрібного товарообороту підприємств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у 2016 році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обсяг роздрібного товарообороту підприємств, які здійснювали діяльність із роздрібної торгівлі, у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6 році становив 12644,4 млн.грн і збільшився проти минулого року у порівняних цінах на  6,4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труктурі  товарообороту роздрібної торгівлі підприємств питома вага  непродовольчих товарів становила 63,6%, що на 1,2в.п.  менше попереднього року. Обсяг продажу продовольчих товарів у порівняних цінах збільшився на 3,1</w:t>
      </w:r>
      <w:r>
        <w:rPr>
          <w:rFonts w:cs="Calibri" w:ascii="Calibri" w:hAnsi="Calibri"/>
          <w:color w:val="0D0D0D"/>
          <w:sz w:val="26"/>
          <w:szCs w:val="26"/>
          <w:lang w:val="uk-UA"/>
        </w:rPr>
        <w:t>% і становив 4604,8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45pt;height:212.3pt" filled="f" o:ole="">
                                  <v:imagedata r:id="rId5" o:title=""/>
                                </v:shape>
                                <o:OLEObject Type="Embed" ProgID="" ShapeID="ole_rId4" DrawAspect="Content" ObjectID="_1940970404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45pt;height:212.3pt" filled="f" o:ole="">
                            <v:imagedata r:id="rId7" o:title=""/>
                          </v:shape>
                          <o:OLEObject Type="Embed" ProgID="" ShapeID="ole_rId6" DrawAspect="Content" ObjectID="_192944814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0D0D0D"/>
          <w:sz w:val="24"/>
          <w:szCs w:val="24"/>
          <w:lang w:val="uk-UA"/>
        </w:rPr>
      </w:pPr>
      <w:r>
        <w:rPr>
          <w:rFonts w:cs="Calibri" w:ascii="Calibri" w:hAnsi="Calibri"/>
          <w:b/>
          <w:color w:val="0D0D0D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які здійснювали  діяльність із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842"/>
        <w:gridCol w:w="1737"/>
        <w:gridCol w:w="180"/>
        <w:gridCol w:w="1202"/>
        <w:gridCol w:w="1498"/>
      </w:tblGrid>
      <w:tr>
        <w:trPr/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2015р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их цінах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>
          <w:cantSplit w:val="true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2644,4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4604,8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36,4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35,2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та птиця свіжі та       замороже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8,3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копчене, солоне та ковбасні ви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82,9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1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9,6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2,9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 крім кондитерських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4,7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7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2,8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2,6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8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лкогольні напої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29,7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5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72,5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9679" w:type="dxa"/>
            <w:gridSpan w:val="6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 2015р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их цінах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8039,6</w:t>
            </w:r>
          </w:p>
        </w:tc>
        <w:tc>
          <w:tcPr>
            <w:tcW w:w="1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63,6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64,8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26,4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7,9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08,1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30,5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6,9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килими, покриття для підлоги та стін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15,9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81,1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31,6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бутові засоби для миття, чищення та догляду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брива, агрохімічна продукція 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0,7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34,0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ика окулярн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5,2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92,6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76,1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0,3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28,9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</w:tbl>
    <w:p>
      <w:pPr>
        <w:pStyle w:val="Normal"/>
        <w:ind w:left="702" w:right="279" w:hanging="0"/>
        <w:jc w:val="both"/>
        <w:rPr>
          <w:rFonts w:ascii="Calibri" w:hAnsi="Calibri" w:cs="Calibri"/>
          <w:b/>
          <w:b/>
          <w:i/>
          <w:i/>
          <w:sz w:val="16"/>
          <w:szCs w:val="16"/>
          <w:lang w:val="uk-UA"/>
        </w:rPr>
      </w:pPr>
      <w:r>
        <w:rPr>
          <w:rFonts w:cs="Calibri" w:ascii="Calibri" w:hAnsi="Calibri"/>
          <w:b/>
          <w:i/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даж продовольчих товарів у натуральному вираженні 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через торгову мережу підприємств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  <w:r>
        <w:br w:type="page"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563"/>
        <w:gridCol w:w="2077"/>
        <w:gridCol w:w="2277"/>
      </w:tblGrid>
      <w:tr>
        <w:trPr>
          <w:cantSplit w:val="true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</w:tc>
      </w:tr>
      <w:tr>
        <w:trPr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'ясо та птиця    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та заморожені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1,8</w:t>
            </w:r>
          </w:p>
        </w:tc>
        <w:tc>
          <w:tcPr>
            <w:tcW w:w="2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5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'ясо копчене,    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лоне та ковбасні вироби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2,8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8,8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8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 т.ч. напівфабрикати м'ясні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иба і морепродукти харчові    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5,4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5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, готові продукти рибні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,8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півфабрикати рибні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ир сичужний, плавлений, кисломолочний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4,2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вершкове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9,6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 дес              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9,3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6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лії рослинні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9,8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ргарин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,8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5,9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8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,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ім кондитерських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41,7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0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борошняні кондитерські 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1,4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>
          <w:cantSplit w:val="true"/>
        </w:trPr>
        <w:tc>
          <w:tcPr>
            <w:tcW w:w="9679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</w:tc>
      </w:tr>
      <w:tr>
        <w:trPr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цукрові кондитерські, (включаючи морозиво) 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5,0</w:t>
            </w:r>
          </w:p>
        </w:tc>
        <w:tc>
          <w:tcPr>
            <w:tcW w:w="2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1,0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0,8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макаронні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0,5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7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овочі    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75,9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3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артопля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6,6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плоди, ягоди, виноград, горіхи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6,8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6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,6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8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 овочеві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,6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7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 фруктово-ягідні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2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 дал 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0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1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пої    слабоалкогольні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0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ьяк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1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ігристі  (шампанське)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0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во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9,0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9,1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5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,6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ай, кава, какао та прянощі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,2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2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6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0,9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/>
        <w:tc>
          <w:tcPr>
            <w:tcW w:w="3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йодована кухонна сіль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7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4,4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  з урахуванням суми непрямих податків на продані споживчі товари (ПДВ, акцизний збір тощо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</w:t>
      </w:r>
      <w:r>
        <w:rPr>
          <w:rFonts w:cs="Calibri" w:ascii="Calibri" w:hAnsi="Calibri"/>
          <w:sz w:val="22"/>
          <w:szCs w:val="22"/>
          <w:lang w:val="uk-UA"/>
        </w:rPr>
        <w:t>– це обсяг продажу споживчих товарів у натуральному вираженні безпосередньо населенню через магазини, інтернет-магазини, аптеки, автозаправні станції, кіоски, лотки, намети, фірми поштового замовлення тощ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роздрібних цін, обчисленого за індивідуальними індексами роздрібн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відокремлених підрозділів юридичних осіб, які здійснювали діяльність із роздрібної торгівлі (відповідно до Класифікації видів економічної діяльності (КВЕД) - </w:t>
      </w:r>
      <w:hyperlink r:id="rId8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районах, містах обласного значення, а за товарними групами –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9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00/353/metod.htm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0">
        <w:r>
          <w:rPr>
            <w:rStyle w:val="InternetLink"/>
            <w:rFonts w:cs="Calibri" w:ascii="Calibri" w:hAnsi="Calibri"/>
            <w:color w:val="0000FF"/>
            <w:u w:val="singl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klasf/st_kls/kved.rar" TargetMode="External"/><Relationship Id="rId9" Type="http://schemas.openxmlformats.org/officeDocument/2006/relationships/hyperlink" Target="http://ukrstat.gov.ua/metod_polog/metod_doc/2000/353/metod.htm" TargetMode="External"/><Relationship Id="rId10" Type="http://schemas.openxmlformats.org/officeDocument/2006/relationships/hyperlink" Target="http://www.vn.ukrstat.gov.ua/index.php/statistical-information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19:00Z</dcterms:created>
  <dc:creator>USER0016</dc:creator>
  <dc:description/>
  <cp:keywords/>
  <dc:language>en-US</dc:language>
  <cp:lastModifiedBy>T.Bogdan</cp:lastModifiedBy>
  <cp:lastPrinted>2017-05-19T10:59:00Z</cp:lastPrinted>
  <dcterms:modified xsi:type="dcterms:W3CDTF">2017-05-19T12:19:00Z</dcterms:modified>
  <cp:revision>4</cp:revision>
  <dc:subject/>
  <dc:title> </dc:title>
</cp:coreProperties>
</file>