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15.05.2017 № </w:t>
      </w:r>
      <w:r>
        <w:rPr>
          <w:rFonts w:cs="Calibri" w:ascii="Calibri" w:hAnsi="Calibri"/>
          <w:sz w:val="26"/>
          <w:szCs w:val="26"/>
          <w:lang w:val="en-US"/>
        </w:rPr>
        <w:t>250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Продаж і запаси товарів (продукції) в оптовій торгівлі 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16"/>
          <w:szCs w:val="1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Вінницької області у 2016 році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8"/>
          <w:szCs w:val="28"/>
          <w:lang w:val="uk-UA"/>
        </w:rPr>
        <w:t xml:space="preserve">        </w:t>
      </w:r>
      <w:r>
        <w:rPr>
          <w:rFonts w:cs="Calibri" w:ascii="Calibri" w:hAnsi="Calibri"/>
          <w:sz w:val="28"/>
          <w:szCs w:val="28"/>
          <w:lang w:val="uk-UA"/>
        </w:rPr>
        <w:tab/>
      </w:r>
      <w:r>
        <w:rPr>
          <w:rFonts w:cs="Calibri" w:ascii="Calibri" w:hAnsi="Calibri"/>
          <w:color w:val="000000"/>
          <w:sz w:val="28"/>
          <w:szCs w:val="28"/>
          <w:lang w:val="uk-UA"/>
        </w:rPr>
        <w:t xml:space="preserve">У 2016 роц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птовий товарооборот (без ПДВ та акцизу) підприємств оптової торгівлі Вінницької області становив 14770,4 млн.грн, у порівнянні з 2015 роком він зменшився на 19,0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йбільша частка обсягів оптового товарообороту області припадала на підприємства м.Вінниці (77,6%), Калинівського (5,9%), Вінницького (3,3%), та Іллінецького (2,0%) районі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77,8%), яких було продано на суму 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lang w:val="uk-UA"/>
        </w:rPr>
        <w:t>11492,7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що менше, ніж у 2015 році на 28,6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бсяг продажу продовольчих товарів збільшився в порівнянні з 2015 роком на 53,1% і склав 3277,7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товий продаж окремих не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1271"/>
        <w:gridCol w:w="2046"/>
      </w:tblGrid>
      <w:tr>
        <w:trPr/>
        <w:tc>
          <w:tcPr>
            <w:tcW w:w="6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 – всього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92,7</w:t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8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1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ми готові для тварин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а сільськогосподарська сировина та живі тварини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і товари, одяг і взуття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ильники і морозильники, побутов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парфумерні та косметичн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0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63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фармацевтичні основні та препарати фармацевтичні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ind w:left="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right"/>
        <w:rPr/>
      </w:pPr>
      <w:r>
        <w:rPr/>
        <w:t xml:space="preserve">Продовження 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1"/>
        <w:gridCol w:w="1190"/>
        <w:gridCol w:w="1946"/>
      </w:tblGrid>
      <w:tr>
        <w:trPr/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споживчі товар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товари спортивн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,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у т.ч. бензин авіаційн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,1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и основні: залізо,чавун, сталь і фероспла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,0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уби, трубки, профілі порожнисті та фітінги зі ста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5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,7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6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1,4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0,3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товий продаж окремих 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568"/>
        <w:gridCol w:w="1984"/>
      </w:tblGrid>
      <w:tr>
        <w:trPr/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 – всього</w:t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77,7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2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о та 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ні продукт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 харч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, крім відходів пивоваріння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вироби кондитерські цукр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 смажена, що містить або не містить кофеїн; кава без кофеїну не смажен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янощі та приправи, крім со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борошно грубого помелу, гранули та інші продукти, з культур зернови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60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>Частка оптової торгівлі товарами виробництва України порівняно з  2015 роком збільшилась на 38,2 в.п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і становила 60,6% загального обсягу оптового продажу, при цьому в обсязі оптової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реалізації непродовольчих товарів вказана частка складала – 57,4%, продовольчих товарів – 71,9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   Із загального обсягу оптового товарообороту протягом 2016 року  реалізовано товарів іншим підприємствам оптової торгівлі для подальшого їх перепродажу на суму 8278,1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що склало 56,0% оптового продажу. Іншим підприємствам оптової торгівлі продано продовольчих товарів на суму 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lang w:val="uk-UA"/>
        </w:rPr>
        <w:t>1938,2 млн.грн, непродовольчих – на суму 6339,9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ab/>
        <w:t xml:space="preserve">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 1 січня 2017 року товарні запаси на підприємствах оптової торгівл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більшились на 36,2% і становили 1937,8 млн.грн проти 1423,1 млн.грн на відповідну дату </w:t>
      </w:r>
      <w:r>
        <w:rPr>
          <w:rFonts w:cs="Calibri" w:ascii="Calibri" w:hAnsi="Calibri"/>
          <w:color w:val="000000"/>
          <w:sz w:val="26"/>
          <w:szCs w:val="26"/>
        </w:rPr>
        <w:t xml:space="preserve">1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я 2016 року. У загальних обсягах запасів непродовольчі товари займали 81,0%,  продовольчі товари – 19,0%.</w:t>
      </w:r>
      <w:r>
        <w:rPr>
          <w:color w:val="000000"/>
          <w:sz w:val="26"/>
          <w:szCs w:val="26"/>
          <w:lang w:val="uk-UA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4"/>
          <w:szCs w:val="24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4"/>
          <w:szCs w:val="24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4"/>
          <w:szCs w:val="24"/>
          <w:lang w:val="uk-UA" w:eastAsia="uk-UA"/>
        </w:rPr>
      </w:pPr>
      <w:r>
        <w:rPr>
          <w:rFonts w:eastAsia="Verdana" w:cs="Calibri" w:ascii="Calibri" w:hAnsi="Calibri"/>
          <w:bCs/>
          <w:sz w:val="24"/>
          <w:szCs w:val="24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4"/>
          <w:szCs w:val="24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2"/>
        <w:spacing w:before="120" w:after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</w:rPr>
          <w:t>klasf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</w:rPr>
          <w:t>st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</w:rPr>
          <w:t>kls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</w:rPr>
          <w:t>kved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</w:rPr>
          <w:t>rar</w:t>
        </w:r>
      </w:hyperlink>
      <w:r>
        <w:rPr>
          <w:rFonts w:cs="Calibri" w:ascii="Calibri" w:hAnsi="Calibri"/>
          <w:sz w:val="24"/>
          <w:szCs w:val="24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ерегляд даних не здійснюється. </w:t>
      </w:r>
    </w:p>
    <w:p>
      <w:pPr>
        <w:pStyle w:val="Heading2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hanging="0"/>
        <w:rPr>
          <w:rFonts w:ascii="Calibri" w:hAnsi="Calibri" w:cs="Calibri"/>
          <w:sz w:val="20"/>
          <w:szCs w:val="24"/>
          <w:lang w:val="en-US"/>
        </w:rPr>
      </w:pPr>
      <w:r>
        <w:rPr>
          <w:rFonts w:cs="Calibri" w:ascii="Calibri" w:hAnsi="Calibri"/>
          <w:sz w:val="20"/>
          <w:szCs w:val="24"/>
          <w:lang w:val="en-US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5/65/metod_pol_opt_roz_torg.zip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18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7-05-15T08:55:00Z</dcterms:modified>
  <cp:revision>41</cp:revision>
  <dc:subject/>
  <dc:title/>
</cp:coreProperties>
</file>