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</w:rPr>
        <w:t xml:space="preserve"> 246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квітні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6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квітні  порівняно з березнем         2017 року зросли на 0,8%, із груднем 2016 року – на 4,1%, по Україні  відповідно –   на 0,9% та 4,9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84383464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6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738772683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/>
      </w:pPr>
      <w:r>
        <w:rPr/>
        <w:t>Зміни споживчих цін на товари та послуги</w:t>
      </w:r>
      <w:r>
        <w:br w:type="page"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0" w:hanging="0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>(відсотків)</w:t>
            </w:r>
          </w:p>
          <w:tbl>
            <w:tblPr>
              <w:tblW w:w="9658" w:type="dxa"/>
              <w:jc w:val="left"/>
              <w:tblInd w:w="9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490"/>
              <w:gridCol w:w="1548"/>
              <w:gridCol w:w="1620"/>
            </w:tblGrid>
            <w:tr>
              <w:trPr>
                <w:trHeight w:val="299" w:hRule="atLeast"/>
              </w:trPr>
              <w:tc>
                <w:tcPr>
                  <w:tcW w:w="64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Квітень 2017  д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резня 2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удня 2016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mallCap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Споживчі ці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4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Продукти харчування та 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5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6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6,0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 і хліб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1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9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6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каронн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7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’ясо та м’яс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иба та продукти з ри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5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олок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1,2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ир і м’який сир (творог)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5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яйц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3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4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сл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5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лія соняшникова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6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фр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6,2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вочі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4,1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1,7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цукор 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1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3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Алкогольні напої, тютюнов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2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8,1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Продовження   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172200" cy="52997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529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480"/>
                                    <w:gridCol w:w="1620"/>
                                    <w:gridCol w:w="1620"/>
                                  </w:tblGrid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Квітень 2017  д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березня 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удня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 і взутт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76" w:right="-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Взуття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итло, вода, електроенергія, газ та інші види пал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Утримання та ремонт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Каналізація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Утримання будинків та при будинкових територі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Електроенергія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иродний г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аряча вода, опа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едмети домашнього вжитку, побутова техніка та поточне утримання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хорона здоров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Фармацевтична продукція, медичні товари та обладн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мбулатор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аливо та маст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ізнични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втодорожні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в’я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ідпочинок і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ві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есторани та готе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ізні товари та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417.3pt;mso-wrap-distance-left:9pt;mso-wrap-distance-right:9pt;mso-wrap-distance-top:0pt;mso-wrap-distance-bottom:0pt;margin-top:0.05pt;mso-position-vertical-relative:text;margin-left:-1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вітень 2017 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березня 20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76" w:right="-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зуття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-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аналізація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тримання будинків та при будинкових територі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Електроенергія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квітні до березня 2017 року ціни на продукти харчування та безалкогольні напої зросли на 1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в 1,7 раза) подорожчала капуста. Овочі, вирощені з їхнього насіння зросли в ціні на 11,7%, картопля – на 11,0%, яблука – на 10,8%, коренеплоди, цибуля та гриби – на 9,7%, банани – на 4,1%, яловичина – на 4,0%, свинина – на 3,5%, хліб –    на 2,0%, молоко – на 1,2%. Водночас, яйця подешевшали на 13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2,9%, у т.ч. тютюнові вироби – на 4,1%, алкогольні напої – на 2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(тарифів) на транспорт в цілому на 0,7% спричинено, в основному, подорожчанням палива і мастила на 1,4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луги зв’</w:t>
      </w:r>
      <w:r>
        <w:rPr>
          <w:rFonts w:cs="Calibri" w:ascii="Calibri" w:hAnsi="Calibri"/>
          <w:sz w:val="26"/>
          <w:szCs w:val="26"/>
        </w:rPr>
        <w:t>язку подорожчали на 3,4%</w:t>
      </w:r>
      <w:r>
        <w:rPr>
          <w:rFonts w:cs="Calibri" w:ascii="Calibri" w:hAnsi="Calibri"/>
          <w:sz w:val="26"/>
          <w:szCs w:val="26"/>
          <w:lang w:val="uk-UA"/>
        </w:rPr>
        <w:t>, у т.ч. поштові послуги – в 1,4 раза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en-US"/>
        </w:rPr>
      </w:pPr>
      <w:r>
        <w:rPr>
          <w:rFonts w:cs="Arial" w:ascii="Calibri" w:hAnsi="Calibri"/>
          <w:b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139405537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60964064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object w:dxaOrig="9732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6.6pt;height:333.6pt" filled="f" o:ole="">
            <v:imagedata r:id="rId12" o:title=""/>
          </v:shape>
          <o:OLEObject Type="Embed" ProgID="" ShapeID="ole_rId11" DrawAspect="Content" ObjectID="_528193042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хоплює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ус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регіо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Украї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крі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имчасов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купова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ериторі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Автоном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Республік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Кри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Севастопол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акож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части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о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вед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антитерористич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перації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мін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поживчи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цін</w:t>
      </w:r>
      <w:r>
        <w:rPr>
          <w:rFonts w:cs="Calibri" w:ascii="Calibri" w:hAnsi="Calibri"/>
          <w:sz w:val="26"/>
          <w:szCs w:val="26"/>
          <w:lang w:val="en-US" w:eastAsia="en-US"/>
        </w:rPr>
        <w:t> (</w:t>
      </w:r>
      <w:r>
        <w:rPr>
          <w:rFonts w:cs="Calibri" w:ascii="Calibri" w:hAnsi="Calibri"/>
          <w:sz w:val="26"/>
          <w:szCs w:val="26"/>
        </w:rPr>
        <w:t>тарифі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6"/>
          <w:szCs w:val="26"/>
        </w:rPr>
        <w:t>проводитьс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іст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як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ібран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снов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цедур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тратифікова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багатоступенев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бо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елемент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ет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ймовірност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пропорційній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6"/>
          <w:szCs w:val="26"/>
        </w:rPr>
        <w:t>розмі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</w:rPr>
        <w:t xml:space="preserve">Індекс споживчих цін </w:t>
      </w:r>
      <w:r>
        <w:rPr>
          <w:rFonts w:cs="Calibri" w:ascii="Calibri" w:hAnsi="Calibri"/>
          <w:sz w:val="26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6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6"/>
          <w:szCs w:val="26"/>
        </w:rPr>
        <w:t>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Перегляд даних / методології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 - 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6"/>
          <w:szCs w:val="26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7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6"/>
            <w:szCs w:val="26"/>
          </w:rPr>
          <w:t>http://ukrstat.gov.ua/operativ/operativ2016/ct/is_c/sntp_2017.htm</w:t>
        </w:r>
      </w:hyperlink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6"/>
            <w:szCs w:val="26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6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b/>
          <w:sz w:val="20"/>
          <w:szCs w:val="20"/>
          <w:lang w:val="uk-UA" w:eastAsia="en-US"/>
        </w:rPr>
        <w:t xml:space="preserve">http// </w:t>
      </w:r>
      <w:hyperlink r:id="rId17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 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 xml:space="preserve">, 2017 </w:t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mailto:vinstat@vn.ukrstat.gov.ua" TargetMode="External"/><Relationship Id="rId17" Type="http://schemas.openxmlformats.org/officeDocument/2006/relationships/hyperlink" Target="http://www.vn.ukrstat.gov.ua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51:00Z</dcterms:created>
  <dc:creator>user</dc:creator>
  <dc:description/>
  <cp:keywords/>
  <dc:language>en-US</dc:language>
  <cp:lastModifiedBy>T.Bogdan</cp:lastModifiedBy>
  <cp:lastPrinted>2017-05-11T11:44:00Z</cp:lastPrinted>
  <dcterms:modified xsi:type="dcterms:W3CDTF">2017-05-11T13:58:00Z</dcterms:modified>
  <cp:revision>25</cp:revision>
  <dc:subject/>
  <dc:title/>
</cp:coreProperties>
</file>