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240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 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 2017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101"/>
        <w:gridCol w:w="1502"/>
        <w:gridCol w:w="1747"/>
      </w:tblGrid>
      <w:tr>
        <w:trPr/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340553,3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352961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8758,9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44202,1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6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71068,8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70,4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006,7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815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05,5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208,1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07,3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035,8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10732,7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8</w:t>
            </w:r>
          </w:p>
        </w:tc>
      </w:tr>
      <w:tr>
        <w:trPr/>
        <w:tc>
          <w:tcPr>
            <w:tcW w:w="4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859,6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eastAsia="uk-UA"/>
        </w:rPr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44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5-26T12:52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