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25.04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29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березні 2017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Вінницькій області у березні 2017 року на балансі підприємств та фізичних осіб - суб’єктів підприємницької діяльності, що здійснювали реалізацію нафтопродуктів перебувало 309 автозаправних станцій (далі – АЗС), з  них 9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Через мережу АЗС було продано у роздріб світлих нафтопродуктів і газу на загальну суму 245,7 млн.грн, з якої 113,5 млн.грн (46,2%) становив роздрібний товарооборот від продажу бензину моторного, 96,2 млн.грн (39,2%) – дизельного пального, 32,8 млн.грн (13,4%)  – пропану і бутану скраплених і 3,1 млн.грн (1,2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Бензину моторного було реалізовано 3,6 тис.т, що складає 85,0% обороту березня 2016 року, дизельного пального – 3,7 тис.т (95,3%), пропану і бутану скраплених – 1,7 тис.т  (130,4%), метану – 0,1 тис.т (75,2%)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 обсязі реалізованого бензину 59,7% припадало на продаж бензину марки А</w:t>
        <w:softHyphen/>
        <w:softHyphen/>
        <w:softHyphen/>
        <w:softHyphen/>
        <w:softHyphen/>
        <w:softHyphen/>
        <w:t>-92; 37,9% – А-95; 2,3%  – 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 20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березн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8,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534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75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2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7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235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39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2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70,7 млн.грн, з якої 20,5 млн.грн (28,9%) становив товарооборот від продажу бензину моторного, </w:t>
        <w:br/>
        <w:t>43,3 млн.грн (61,3%) – дизельного пального, 4,1 млн.грн (5,8%) – пропану і бутану скраплених, 2,8 млн.грн (4,0%) – метану.</w:t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56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7-04-25T11:35:00Z</dcterms:modified>
  <cp:revision>6</cp:revision>
  <dc:subject/>
  <dc:title> </dc:title>
</cp:coreProperties>
</file>