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берез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8,3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24,6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0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49,5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129,2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3,0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6,5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мен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11,2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18,5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47,2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8,4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6,1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Чечельницькому та Ямпільс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 домогосподарств, які отримують субсидії, 3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79,2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21,9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36,0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3,2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6,1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090,3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Чечельни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996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Могилів-Подільському і Піщанс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23,0</w:t>
      </w:r>
      <w:r>
        <w:rPr>
          <w:rFonts w:cs="Calibri" w:ascii="Calibri" w:hAnsi="Calibri"/>
          <w:sz w:val="26"/>
          <w:szCs w:val="26"/>
        </w:rPr>
        <w:t xml:space="preserve"> грн та </w:t>
      </w:r>
      <w:r>
        <w:rPr>
          <w:rFonts w:cs="Calibri" w:ascii="Calibri" w:hAnsi="Calibri"/>
          <w:sz w:val="26"/>
          <w:szCs w:val="26"/>
          <w:lang w:val="uk-UA"/>
        </w:rPr>
        <w:t>116,9</w:t>
      </w:r>
      <w:r>
        <w:rPr>
          <w:rFonts w:cs="Calibri" w:ascii="Calibri" w:hAnsi="Calibri"/>
          <w:sz w:val="26"/>
          <w:szCs w:val="26"/>
        </w:rPr>
        <w:t xml:space="preserve"> 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26"/>
        <w:gridCol w:w="874"/>
        <w:gridCol w:w="926"/>
        <w:gridCol w:w="874"/>
        <w:gridCol w:w="998"/>
        <w:gridCol w:w="950"/>
        <w:gridCol w:w="993"/>
        <w:gridCol w:w="1019"/>
      </w:tblGrid>
      <w:tr>
        <w:trPr>
          <w:trHeight w:val="110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березні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берез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8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38286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514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9464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994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0066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7922003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07683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90,3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1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5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850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026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325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4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7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43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72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0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7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77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73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9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28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00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6,5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4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71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31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2,8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1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44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</w:rPr>
              <w:t>27462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5,8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498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825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2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2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67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98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3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3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1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946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863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8,4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7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830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05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7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1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2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7,8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49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85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69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6,2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7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61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749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762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1,0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6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25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84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1,4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9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48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57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8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07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13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5,5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2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555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81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2,5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7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24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07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,0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5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57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1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9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527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15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5,4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6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04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39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6,5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2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35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4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94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,6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9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86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629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6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7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66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412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5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9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27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87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9,0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94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7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9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07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691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99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0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30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241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3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53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485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3,8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70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6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6,0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8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4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7,0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</w:rPr>
              <w:t>1005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6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7,3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2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,0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32,9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1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,9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6,6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8,4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берез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16,0 млн.грн, з неї у міських поселеннях – 3,0 млн.грн, у сільській місцевості – 13,0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997,4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Чечельниц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645,8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місті Вінниця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13,1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9,1 млн.грн, за відповідний період 2016р. –  14,4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1"/>
        <w:gridCol w:w="785"/>
        <w:gridCol w:w="141"/>
        <w:gridCol w:w="787"/>
        <w:gridCol w:w="141"/>
        <w:gridCol w:w="785"/>
        <w:gridCol w:w="141"/>
        <w:gridCol w:w="787"/>
        <w:gridCol w:w="141"/>
        <w:gridCol w:w="857"/>
        <w:gridCol w:w="141"/>
        <w:gridCol w:w="809"/>
        <w:gridCol w:w="141"/>
        <w:gridCol w:w="710"/>
        <w:gridCol w:w="141"/>
        <w:gridCol w:w="790"/>
        <w:gridCol w:w="141"/>
      </w:tblGrid>
      <w:tr>
        <w:trPr>
          <w:trHeight w:val="110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березні, о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берез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</w:tr>
      <w:tr>
        <w:trPr>
          <w:trHeight w:val="77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427" w:hRule="atLeast"/>
        </w:trPr>
        <w:tc>
          <w:tcPr>
            <w:tcW w:w="2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830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953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0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59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805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60368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077848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99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 w:eastAsia="uk-UA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 w:bidi="hi-IN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33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331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47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474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2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661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6614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0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45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516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5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9015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184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1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11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4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9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0350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75047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9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8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3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17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8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0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998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9984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2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1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130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64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9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6674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6888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0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98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березні, о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берез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7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708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801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889,9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81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0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44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8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760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62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1,0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9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22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7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35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359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80,7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9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8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626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7673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86,8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7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568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5682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06,1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6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86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862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9,4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6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578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183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05,2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521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5219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50,6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023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0239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07,8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9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983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9830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96,4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1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1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087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0876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27,2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87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875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45,8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8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21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2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8">
    <w:name w:val=" Знак Знак8"/>
    <w:qFormat/>
    <w:rPr>
      <w:b/>
      <w:color w:val="000000"/>
      <w:sz w:val="24"/>
      <w:szCs w:val="24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6">
    <w:name w:val=" Знак Знак6"/>
    <w:qFormat/>
    <w:rPr>
      <w:lang w:val="ru-RU"/>
    </w:rPr>
  </w:style>
  <w:style w:type="character" w:styleId="7">
    <w:name w:val=" Знак Знак7"/>
    <w:qFormat/>
    <w:rPr>
      <w:sz w:val="24"/>
      <w:szCs w:val="24"/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7-04-14T11:51:00Z</cp:lastPrinted>
  <dcterms:modified xsi:type="dcterms:W3CDTF">2017-04-21T11:40:00Z</dcterms:modified>
  <cp:revision>3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