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79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Вінницькій області 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ютому 2017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101"/>
        <w:gridCol w:w="1656"/>
        <w:gridCol w:w="1622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18669,4</w:t>
            </w:r>
          </w:p>
        </w:tc>
        <w:tc>
          <w:tcPr>
            <w:tcW w:w="1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16455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4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81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87273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5113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138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87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62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61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27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13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091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4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300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  <w:r>
        <w:br w:type="page"/>
      </w:r>
    </w:p>
    <w:p>
      <w:pPr>
        <w:pStyle w:val="Normal"/>
        <w:widowControl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35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4-05T13:3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