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3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74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лютому 2017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405,7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73,7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51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</w:tr>
      <w:tr>
        <w:trPr>
          <w:trHeight w:val="40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0561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6312,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5652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4496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3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  <w:r>
        <w:rPr>
          <w:rFonts w:cs="Calibri" w:ascii="Calibri" w:hAnsi="Calibri"/>
        </w:rPr>
        <w:t xml:space="preserve">                                   </w:t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Style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населення за централізоване опалення та гаряче                      водопостачання на кінець лютого 2017р.  становила – 103,9 млн.грн,  за утримання будинків і споруд та прибудинкових територій – 21,3 млн.грн, за централізоване водопостачання та водовідведення – 7,8 млн.грн, за вивезення побутових відходів – 3,9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на кінець лютого відсутня.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лютому 2017р. населенням сплачено за електроенергію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74,5 млн.грн (у лютому 2016р. – 48,5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лютого становила 94,7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лютому 2017р. становили 1137,06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105,1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виконання Постанови Кабінету Міністрів України від 27.06.03 №976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«Про затвердження Порядку погашення реструктуризованої заборгованості та внесення поточних платежів за житлово-комунальні послуги» у січні–лютому 2017р. з населенням було укладено 164 договори щодо погашення реструктуризованої заборгованості на загальну суму 857,6 тис.грн. Сума внесених платежів з урахуванням довгострокових договорів, становила 379,5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4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T.Bogdan</cp:lastModifiedBy>
  <cp:lastPrinted>2017-03-31T11:52:00Z</cp:lastPrinted>
  <dcterms:modified xsi:type="dcterms:W3CDTF">2017-03-31T11:47:00Z</dcterms:modified>
  <cp:revision>16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