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7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66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ютому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ютому 2017 року на балансі підприємств та фізичних осіб-суб’єктів підприємницької діяльності, що здійснювали реалізацію нафтопродуктів перебувало 307 автозаправних станцій (далі – АЗС), з  них 9 АГНКС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05,9 млн.грн, з якої 96,0 млн.грн (46,7%) становив роздрібний товарооборот від продажу бензину моторного, 80,3 млн.грн (39,0%) – дизельного пального, 27,0 млн.грн (13,1%)  – пропану і бутану скраплених і 2,5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0 тис.т, що складає 82,4% обороту лютого 2016 року, дизельного пального – 3,1 тис.т (95,4%), пропану і бутану скраплених – 1,3 тис.т  (105,5%), метану – 0,1 тис.т (61,2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4% припадало на продаж бензину марки     А</w:t>
        <w:softHyphen/>
        <w:softHyphen/>
        <w:softHyphen/>
        <w:softHyphen/>
        <w:softHyphen/>
        <w:softHyphen/>
        <w:t>-92; 39,1% – А-95; 2,4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лют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4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0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20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5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47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9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загальну суму 64,3 млн.грн, з якої 17,5 млн.грн (27,3%) становив товарооборот від продажу бензину моторного, 39,7 млн.грн (61,7%) – дизельного пального,  </w:t>
        <w:br/>
        <w:t>4,5 млн.грн (7,0%) – пропану і бутану скраплених, 2,6 млн.грн (4,0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5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3-27T13:22:00Z</dcterms:modified>
  <cp:revision>6</cp:revision>
  <dc:subject/>
  <dc:title> </dc:title>
</cp:coreProperties>
</file>