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42"/>
      </w:tblGrid>
      <w:tr>
        <w:trPr>
          <w:trHeight w:val="1135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4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4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5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ютому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5,8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39,6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6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37,5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145,4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,0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9,5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мен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13,2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26,0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5,6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7,9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6,8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Піщанському, Чечельницькому та Ямпіль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 домогосподарств, які отримують субсидії, 3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66,1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7,9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29,7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6,4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біль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,9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797,7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Піща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550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містах Ладижині</w:t>
      </w:r>
      <w:r>
        <w:rPr>
          <w:rFonts w:cs="Calibri" w:ascii="Calibri" w:hAnsi="Calibri"/>
          <w:sz w:val="26"/>
          <w:szCs w:val="26"/>
        </w:rPr>
        <w:t xml:space="preserve"> й </w:t>
      </w:r>
      <w:r>
        <w:rPr>
          <w:rFonts w:cs="Calibri" w:ascii="Calibri" w:hAnsi="Calibri"/>
          <w:sz w:val="26"/>
          <w:szCs w:val="26"/>
          <w:lang w:val="uk-UA"/>
        </w:rPr>
        <w:t xml:space="preserve">Вінниці та Крижопільс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510,0 грн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926,8</w:t>
      </w:r>
      <w:r>
        <w:rPr>
          <w:rFonts w:cs="Calibri" w:ascii="Calibri" w:hAnsi="Calibri"/>
          <w:sz w:val="26"/>
          <w:szCs w:val="26"/>
        </w:rPr>
        <w:t xml:space="preserve"> грн та </w:t>
      </w:r>
      <w:r>
        <w:rPr>
          <w:rFonts w:cs="Calibri" w:ascii="Calibri" w:hAnsi="Calibri"/>
          <w:sz w:val="26"/>
          <w:szCs w:val="26"/>
          <w:lang w:val="uk-UA"/>
        </w:rPr>
        <w:t>767,1</w:t>
      </w:r>
      <w:r>
        <w:rPr>
          <w:rFonts w:cs="Calibri" w:ascii="Calibri" w:hAnsi="Calibri"/>
          <w:sz w:val="26"/>
          <w:szCs w:val="26"/>
        </w:rPr>
        <w:t xml:space="preserve"> 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32"/>
        <w:gridCol w:w="926"/>
        <w:gridCol w:w="878"/>
        <w:gridCol w:w="998"/>
        <w:gridCol w:w="932"/>
        <w:gridCol w:w="900"/>
        <w:gridCol w:w="946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лютому, 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у лютому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5772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378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7470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717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0715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661432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2465858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97,7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8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77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7494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2150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1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0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176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245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03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5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119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6639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04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3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58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263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26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1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2678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463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37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8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97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407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16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0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13160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7577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75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9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537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2171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84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7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160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9519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45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52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487503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4115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69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2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88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672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7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6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587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521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82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3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373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1074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74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4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2369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8323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93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1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6023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8785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67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1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345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477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13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1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73469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2826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69,0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63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249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11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193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324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72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7162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5194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15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907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420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22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885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65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55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3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6450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376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21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3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7235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84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94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5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025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9174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43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9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8889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44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35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5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58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253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82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838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109564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19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3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206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6588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94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052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326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33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11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94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85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1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29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556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31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789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05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82,2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2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27,7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2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7,9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1,6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ютий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5,3 млн.грн, з неї у міських поселеннях – 0,6 млн.грн, у сільській місцевості – 4,7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431,1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Літин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764,2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ратів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799,2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7,7 млн.грн, за відповідний період 2016р. –  9,8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31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лютому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у лютому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771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543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431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56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78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25835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351698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431,1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39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601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31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1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4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1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1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07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1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098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020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9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31"/>
      </w:tblGrid>
      <w:tr>
        <w:trPr>
          <w:trHeight w:val="272" w:hRule="atLeast"/>
        </w:trPr>
        <w:tc>
          <w:tcPr>
            <w:tcW w:w="98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і отримують субсиді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lang w:val="uk-UA"/>
              </w:rPr>
              <w:t>у лютому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у лютому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8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81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764,2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4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31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5259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239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2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9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9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8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6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8">
    <w:name w:val=" Знак Знак8"/>
    <w:qFormat/>
    <w:rPr>
      <w:b/>
      <w:color w:val="000000"/>
      <w:sz w:val="24"/>
      <w:szCs w:val="24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6">
    <w:name w:val=" Знак Знак6"/>
    <w:qFormat/>
    <w:rPr>
      <w:lang w:val="ru-RU"/>
    </w:rPr>
  </w:style>
  <w:style w:type="character" w:styleId="7">
    <w:name w:val=" Знак Знак7"/>
    <w:qFormat/>
    <w:rPr>
      <w:sz w:val="24"/>
      <w:szCs w:val="24"/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7-03-14T12:31:00Z</cp:lastPrinted>
  <dcterms:modified xsi:type="dcterms:W3CDTF">2017-03-21T14:18:00Z</dcterms:modified>
  <cp:revision>2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