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967"/>
      </w:tblGrid>
      <w:tr>
        <w:trPr>
          <w:trHeight w:val="1135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67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5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72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5967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72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5967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0.03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26                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  <w:r>
        <w:rPr>
          <w:rFonts w:cs="Calibri" w:ascii="Calibri" w:hAnsi="Calibri"/>
          <w:b/>
          <w:sz w:val="26"/>
          <w:szCs w:val="26"/>
        </w:rPr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лютому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6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ютому  порівняно з січнем         2017 року зросли на 0,9%, із груднем 2016 року – на 1,7%, по Україні  відповідно – на 1,0% та 2,1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5906262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06393241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i/>
          <w:sz w:val="20"/>
          <w:szCs w:val="20"/>
          <w:lang w:val="en-US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lang w:val="en-US"/>
        </w:rPr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7 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68" w:hRule="atLeast"/>
        </w:trPr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7 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ютому до січня 2017 року ціни на продукти харчування та безалкогольні напої зросли на 1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9,1% та 8,7%) подорожчали картопля, капуста. Молоко зросло в ціні на 5,9%, цитрусові – на 5,6%, яловичина – на 4,1%, хліб і хлібопродукти – на 2,5%, цукор та яблука – на 3,3%, банани – на 3,2%, свинина – на 3,1%, кисломолочна продукція – на 3,0%, сир і м’</w:t>
      </w:r>
      <w:r>
        <w:rPr>
          <w:rFonts w:cs="Calibri" w:ascii="Calibri" w:hAnsi="Calibri"/>
          <w:sz w:val="26"/>
          <w:szCs w:val="26"/>
        </w:rPr>
        <w:t>яки</w:t>
      </w:r>
      <w:r>
        <w:rPr>
          <w:rFonts w:cs="Calibri" w:ascii="Calibri" w:hAnsi="Calibri"/>
          <w:sz w:val="26"/>
          <w:szCs w:val="26"/>
          <w:lang w:val="uk-UA"/>
        </w:rPr>
        <w:t>й</w:t>
      </w:r>
      <w:r>
        <w:rPr>
          <w:rFonts w:cs="Calibri" w:ascii="Calibri" w:hAnsi="Calibri"/>
          <w:sz w:val="26"/>
          <w:szCs w:val="26"/>
        </w:rPr>
        <w:t xml:space="preserve">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2,9%, риба та продукти з риби –     на 2,3%. Водночас, яйця подешевшали на 23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4%, у т.ч. тютюнові вироби - на 3,5%, алкогольні напої –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5,1%, зокрема, одяг – на 4,9%, взуття – на 5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1,2% спричинено, в основному, подорожчанням палива і мастила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2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49924767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731797015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40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pt;height:333.6pt" filled="f" o:ole="">
            <v:imagedata r:id="rId12" o:title=""/>
          </v:shape>
          <o:OLEObject Type="Embed" ProgID="" ShapeID="ole_rId11" DrawAspect="Content" ObjectID="_19800263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Географічне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охоплення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хоплює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с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гі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краї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имчасов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купова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ериторі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втоном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спублік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Кри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Севастопол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акож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части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вед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нтитерористич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перації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мін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поживчи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цін</w:t>
      </w:r>
      <w:r>
        <w:rPr>
          <w:rFonts w:cs="Calibri" w:ascii="Calibri" w:hAnsi="Calibri"/>
          <w:sz w:val="26"/>
          <w:szCs w:val="26"/>
          <w:lang w:val="en-US" w:eastAsia="en-US"/>
        </w:rPr>
        <w:t> (</w:t>
      </w:r>
      <w:r>
        <w:rPr>
          <w:rFonts w:cs="Calibri" w:ascii="Calibri" w:hAnsi="Calibri"/>
          <w:sz w:val="26"/>
          <w:szCs w:val="26"/>
        </w:rPr>
        <w:t>тарифі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6"/>
          <w:szCs w:val="26"/>
        </w:rPr>
        <w:t>проводитьс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іст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як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ібра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снов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цедур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тратифікова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багатоступенев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бо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елемент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ет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ймовірност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пропорційній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6"/>
          <w:szCs w:val="26"/>
        </w:rPr>
        <w:t>розмі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Індекс споживчих цін </w:t>
      </w:r>
      <w:r>
        <w:rPr>
          <w:rFonts w:cs="Calibri" w:ascii="Calibri" w:hAnsi="Calibri"/>
          <w:sz w:val="26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6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6"/>
          <w:szCs w:val="26"/>
        </w:rPr>
        <w:t>.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 / методології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6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7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6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6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b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09:00Z</dcterms:created>
  <dc:creator>user</dc:creator>
  <dc:description/>
  <cp:keywords/>
  <dc:language>en-US</dc:language>
  <cp:lastModifiedBy>T.Bogdan</cp:lastModifiedBy>
  <cp:lastPrinted>2017-03-13T09:58:00Z</cp:lastPrinted>
  <dcterms:modified xsi:type="dcterms:W3CDTF">2017-03-14T10:12:00Z</dcterms:modified>
  <cp:revision>3</cp:revision>
  <dc:subject/>
  <dc:title/>
</cp:coreProperties>
</file>