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7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1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січні 2017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91,2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57,2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en-US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15"/>
        <w:gridCol w:w="2215"/>
        <w:gridCol w:w="2215"/>
      </w:tblGrid>
      <w:tr>
        <w:trPr>
          <w:trHeight w:val="3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 (%)</w:t>
            </w:r>
          </w:p>
        </w:tc>
      </w:tr>
      <w:tr>
        <w:trPr>
          <w:trHeight w:val="85" w:hRule="atLeas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bidi="hi-IN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4249,3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1155,7</w:t>
            </w:r>
          </w:p>
        </w:tc>
        <w:tc>
          <w:tcPr>
            <w:tcW w:w="2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водопостачання на кінець січня 2017р. становила – 100,1 млн.грн, за утримання будинків і споруд та прибудинкових територій – 20,7 млн.грн, за централізоване водопостачання та водовідведення – 8,6 млн.грн, за вивезення побутових відходів – 3,9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січня відсутня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 2017р. населенням сплачено за електроенерг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67,6 млн.грн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(у січні 2016р. – 40,7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січня становила 94,3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в січні 2017р. становили 1437,35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76,1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976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 2017р. з населенням було укладено 69 договорів щодо погашення реструктуризованої заборгованості на загальну суму 343,5 тис.грн. Сума внесених платежів з урахуванням довгострокових договорів, становила 145,6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4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6-10-03T14:11:00Z</cp:lastPrinted>
  <dcterms:modified xsi:type="dcterms:W3CDTF">2017-03-02T15:03:00Z</dcterms:modified>
  <cp:revision>15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