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7.02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08</w:t>
      </w:r>
      <w:r>
        <w:rPr>
          <w:rFonts w:cs="Calibri" w:ascii="Calibri" w:hAnsi="Calibri"/>
          <w:sz w:val="26"/>
          <w:szCs w:val="26"/>
          <w:lang w:val="ru-RU"/>
        </w:rPr>
        <w:t xml:space="preserve">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інницької області у січні 2017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січні 2017 року на балансі підприємств та фізичних осіб - суб’єктів підприємницької діяльності, що здійснювали реалізацію нафтопродуктів перебувало 302 автозаправних станцій (далі – АЗС), з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07,5 млн.грн, з якої 100,2 млн.грн (48,3%) становив роздрібний товарооборот від продажу бензину моторного, 77,7 млн.грн (37,5%) – дизельного пального, 27,1 млн.грн (13,1%) – пропану і бутану скраплених і 2,4 млн.грн (1,1%)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3,2 тис.т, що складає 100,7% обороту січня 2016 року, дизельного пального – 3,1 тис.т (109,1%), пропану і бутану скраплених –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1,3 тис.т (114,4%), метану – 0,1 тис.т (67,7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7,4% припадало на продаж бензину марки     А</w:t>
        <w:softHyphen/>
        <w:softHyphen/>
        <w:softHyphen/>
        <w:softHyphen/>
        <w:softHyphen/>
        <w:softHyphen/>
        <w:t>-92; 39,9% – А-95; 2,6%  –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0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45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78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52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8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28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58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6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 на загальну суму 56,2 млн.грн, з якої 15,6 млн.грн (27,7%) становив товарооборот від продажу бензину моторного, 34,9 млн.грн (62,1%) – дизельного пального, 3,2 млн.грн (5,7%) – пропану і бутану скраплених, 2,5 млн.грн (4,5%) – метану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uk-UA"/>
        </w:rPr>
      </w:pPr>
      <w:r>
        <w:rPr>
          <w:rFonts w:cs="Calibri" w:ascii="Calibri" w:hAnsi="Calibri"/>
          <w:sz w:val="20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8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7-02-27T13:53:00Z</dcterms:modified>
  <cp:revision>28</cp:revision>
  <dc:subject/>
  <dc:title> </dc:title>
</cp:coreProperties>
</file>