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lef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22.02.2017 № </w:t>
      </w:r>
      <w:r>
        <w:rPr>
          <w:rFonts w:cs="Calibri" w:ascii="Calibri" w:hAnsi="Calibri"/>
          <w:sz w:val="26"/>
          <w:szCs w:val="26"/>
          <w:lang w:val="en-US"/>
        </w:rPr>
        <w:t xml:space="preserve">102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Прийняття в експлуатацію житла у 2016 роц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2016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 в області прийнято в експлуатацію 349,7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агальної пл</w:t>
        <w:softHyphen/>
        <w:t>ощі житла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бсяг прийнятого в експлуатацію житла у 2016р. порівняно з 2015р. зменшився </w:t>
        <w:br/>
        <w:t>на 10,7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20"/>
        <w:rPr/>
      </w:pPr>
      <w:r>
        <w:rPr>
          <w:rFonts w:cs="Arial" w:ascii="Calibri" w:hAnsi="Calibri"/>
          <w:color w:val="000000"/>
          <w:sz w:val="26"/>
          <w:szCs w:val="26"/>
        </w:rPr>
        <w:t>Слід зазначити, що 57,1% загального обсягу житла прийнято в експлуатацію у будинках із двома й більше квартирами, 42,9% – в одноквартирних будинках.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  <w:lang w:val="uk-UA"/>
        </w:rPr>
      </w:pPr>
      <w:r>
        <w:rPr>
          <w:rFonts w:cs="Arial" w:ascii="Calibri" w:hAnsi="Calibri"/>
          <w:b/>
          <w:color w:val="FF0000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  <w:t>Структура прийнятої в експлуатацію загальної площі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uk-UA"/>
        </w:rPr>
        <w:t xml:space="preserve">за місцем будівництва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uk-UA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val="uk-UA"/>
        </w:rPr>
        <w:t>(у %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color w:val="000000"/>
          <w:sz w:val="20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4"/>
          <w:szCs w:val="24"/>
        </w:rPr>
      </w:pPr>
      <w:r>
        <w:rPr/>
        <w:object w:dxaOrig="9348" w:dyaOrig="33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4pt;height:169.7pt" filled="f" o:ole="">
            <v:imagedata r:id="rId4" o:title=""/>
          </v:shape>
          <o:OLEObject Type="Embed" ProgID="" ShapeID="ole_rId3" DrawAspect="Content" ObjectID="_61247005" r:id="rId3"/>
        </w:objec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гальна площа прийнятого в експлуатацію житла у міських поселеннях становила 277,1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, у сільській місцевості – 72,6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Обсяги прийнятого в експлуатацію житла в сільській місцевості порівняно з 2015р. зменшились на 48,1%.</w:t>
      </w:r>
    </w:p>
    <w:p>
      <w:pPr>
        <w:pStyle w:val="21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>У 2016р. обсяги прийнятого в експлуатацію житла зросли у 7 регіонах област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Найбільше (у 3,1 раза) зросли обсяги прийнятого в експлуатацію житла у Піщанському  та Ямпільському районах, в Мурованокуриловецькому районі – у 2,5 раза, в Томашпільському районі – в 1,7 раза, в м.Вінниці  – на 43,4%.</w:t>
      </w:r>
    </w:p>
    <w:p>
      <w:pPr>
        <w:pStyle w:val="21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>По області найбільше (62,4%) житла збудовано у м.Вінниц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Ще  у 10 регіонах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(м.Жмеринці, м.Хмільнику, Вінницькому, Гайсинському, Іллінецькому, Калинівському, Барському, Бершадському, Томашпільському та Тульчинському  районах)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прийнято в експлуатацію 28,2% загального обс</w:t>
        <w:softHyphen/>
        <w:t>ягу житла.</w:t>
      </w:r>
    </w:p>
    <w:p>
      <w:pPr>
        <w:pStyle w:val="21"/>
        <w:widowControl w:val="false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рахунок коштів державного бюджету житлові будинки не приймались в експлуатацію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260"/>
        <w:gridCol w:w="1620"/>
        <w:gridCol w:w="1852"/>
        <w:gridCol w:w="2314"/>
      </w:tblGrid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на площа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 до загального обсягу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181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22,6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міських поселення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6,0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2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6,6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5</w:t>
            </w:r>
          </w:p>
        </w:tc>
      </w:tr>
    </w:tbl>
    <w:p>
      <w:pPr>
        <w:pStyle w:val="TextBodyIndent"/>
        <w:rPr>
          <w:rFonts w:ascii="Times New Roman" w:hAnsi="Times New Roman" w:cs="Times New Roman"/>
          <w:color w:val="FF0000"/>
          <w:sz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Крім того, у 2016р. в області прийнято в експлуатацію дачні та садові будинки загальною площею 22,0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що порівняно з 2015р. менше на 17,6%.</w:t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прийнятого в експлуатацію житла наведено у додатк</w:t>
        <w:tab/>
        <w:t>у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00FF"/>
            <w:kern w:val="2"/>
            <w:sz w:val="22"/>
            <w:szCs w:val="22"/>
            <w:u w:val="single"/>
            <w:lang w:val="uk-UA"/>
          </w:rPr>
          <w:t>http://ukrstat.gov.ua/metod_polog/metod_doc/2011/355/355.zip</w:t>
        </w:r>
      </w:hyperlink>
      <w:r>
        <w:rPr>
          <w:rFonts w:cs="Calibri" w:ascii="Calibri" w:hAnsi="Calibri"/>
          <w:color w:val="0000FF"/>
          <w:kern w:val="2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cs="Calibri"/>
          <w:color w:val="0000FF"/>
          <w:kern w:val="2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kern w:val="2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Heading1"/>
        <w:ind w:hanging="0"/>
        <w:rPr>
          <w:rFonts w:ascii="Calibri" w:hAnsi="Calibri" w:cs="Calibri"/>
          <w:b w:val="false"/>
          <w:b w:val="false"/>
          <w:color w:val="000000"/>
          <w:sz w:val="26"/>
          <w:szCs w:val="28"/>
          <w:lang w:val="uk-UA"/>
        </w:rPr>
      </w:pPr>
      <w:r>
        <w:rPr>
          <w:rFonts w:cs="Calibri" w:ascii="Calibri" w:hAnsi="Calibri"/>
          <w:b w:val="false"/>
          <w:color w:val="000000"/>
          <w:sz w:val="26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, О.Олійник; e-mail: 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7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ийняття в експлуатацію житла </w:t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170"/>
        <w:gridCol w:w="1170"/>
        <w:gridCol w:w="1260"/>
        <w:gridCol w:w="1080"/>
        <w:gridCol w:w="1080"/>
        <w:gridCol w:w="1080"/>
      </w:tblGrid>
      <w:tr>
        <w:trPr>
          <w:trHeight w:val="446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рийнято у 201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лощі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лощ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5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349663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89,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27707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uk-UA"/>
              </w:rPr>
              <w:t>110,1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Вінниця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1823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3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182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8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43,4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Жмеринка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88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7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8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7,7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Козятин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9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2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Ладижин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88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6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8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6,4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58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5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0,0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.Хмільник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91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9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4,5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92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6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10,1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Бершад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58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9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3,7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ін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034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87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4,2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Гайс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87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2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64,0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Жмер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38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74,9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Іллін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90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02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5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01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алин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11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4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69,5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озят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2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5,4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рижо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2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5,1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Липо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20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7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53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Літ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12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62,4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1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43,9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59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54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2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13,1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Немир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51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4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2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0,2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рат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62,7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іща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2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0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27,8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огребище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9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6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58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епл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04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9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52,1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вр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91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20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омаш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59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6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66,6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ростян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34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4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44,9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ульч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46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6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111,3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Хміль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0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Черні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2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6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36,1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Чечель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1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4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73,8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Шаргород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87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3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63,5</w:t>
            </w:r>
          </w:p>
        </w:tc>
      </w:tr>
      <w:tr>
        <w:trPr/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Ям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88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0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1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0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uk-UA"/>
              </w:rPr>
              <w:t>460,2</w:t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b/>
      <w:sz w:val="28"/>
    </w:rPr>
  </w:style>
  <w:style w:type="character" w:styleId="2">
    <w:name w:val=" Знак Знак2"/>
    <w:qFormat/>
    <w:rPr>
      <w:sz w:val="32"/>
    </w:rPr>
  </w:style>
  <w:style w:type="character" w:styleId="Style11">
    <w:name w:val=" Знак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1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2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3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1:00Z</dcterms:created>
  <dc:creator>O.Shevchenkoo</dc:creator>
  <dc:description/>
  <cp:keywords/>
  <dc:language>en-US</dc:language>
  <cp:lastModifiedBy>T.Bogdan</cp:lastModifiedBy>
  <cp:lastPrinted>2017-02-22T12:52:00Z</cp:lastPrinted>
  <dcterms:modified xsi:type="dcterms:W3CDTF">2017-05-12T12:22:00Z</dcterms:modified>
  <cp:revision>303</cp:revision>
  <dc:subject/>
  <dc:title/>
</cp:coreProperties>
</file>