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2.2017 № 86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антажооборот підприємств транспорту становив 2197,5 млн.ткм, або 136,7% від обсягу січня 2016р. Вантажооборот залізничного транспорту збільшився на 37,8%, а автомобільного транспорту – на 4,5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529,2 тис.т вантажів, що на 46,5% більше, ніж у січ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7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9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7р. залізничним транспортом перевезено 1,3 млн.т вантажів, що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у 1,6 раза більше, ніж у січні 2016р. Перевезення кам’яного вугілля збільшилось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у 16,0 раза, будівельних матеріалів – у 2,1 раза, зерна та продуктів перемелу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у 1,9 раза, брухту чорних металів – у 1,5 раз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 2017р. перевезено 260,2 тис.т вантажів, що на 5,1% більше обсягу перевезень вантажів у січні 2016р., виконано вантажооборот в обсязі 56,4 млн.ткм, який збільшився на 4,5%. 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 2017р. становив 440,8 млн.пас.км і збільшився на 1,8% порівняно з пасажирською роботою, яка виконана у січ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7р. пасажирським транспортом перевезено 17,0 млн. пасажирів, що на 0,6% більше, ніж у січні 2016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2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 2017р. відправлено 776,0 тис. пасажирів. Пасажирооборот становив 285,0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,6 млн. пасажирів, що становить 99,6% до січня 2016р. Перевезення пасажирів автотранспортом фізичних осіб-підприємців становили 4,1 млн. пасажирів. 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 2017р. міським електротранспортом перевезено 9,6 млн. пасажирів, у т.ч. тролейбусним транспортом – 5,4 млн. пасажирів, трамвайним – 4,2 млн. Обсяги виконаного пасажирообороту становили відповідно 21,8 та 17,4 млн.пас.км. Кількість перевезених пасажирів міським електротранспортом та його пасажирооборот у порівнянні з січнем 2016р. збільшились на 1,3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7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4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5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  <w:r>
        <w:br w:type="page"/>
      </w:r>
    </w:p>
    <w:p>
      <w:pPr>
        <w:pStyle w:val="Normal"/>
        <w:widowControl w:val="false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О. Олій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6/252/mp_savt.zip" TargetMode="External"/><Relationship Id="rId5" Type="http://schemas.openxmlformats.org/officeDocument/2006/relationships/hyperlink" Target="http://ukrstat.gov.ua/metod_polog/metod_doc/2016/79/mp_sme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02-21T15:10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