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spacing w:before="120" w:after="0"/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7.11.2016 № </w:t>
      </w:r>
      <w:r>
        <w:rPr>
          <w:rFonts w:cs="Calibri" w:ascii="Calibri" w:hAnsi="Calibri"/>
          <w:color w:val="000000"/>
          <w:sz w:val="26"/>
          <w:szCs w:val="26"/>
        </w:rPr>
        <w:t>668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Прийняття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 2016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–вересні 2016р. в області прийнято в експлуатацію 228,3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 xml:space="preserve">ощі житла. Обсяг прийнятого в експлуатацію житла у січні–вересні 2016р. порівняно з січнем–вереснем 2015р. збільшився на 3,9%.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20"/>
        <w:rPr/>
      </w:pPr>
      <w:r>
        <w:rPr>
          <w:rFonts w:cs="Arial" w:ascii="Calibri" w:hAnsi="Calibri"/>
          <w:color w:val="000000"/>
          <w:sz w:val="26"/>
          <w:szCs w:val="26"/>
        </w:rPr>
        <w:t>Слід зазначити, що 58,2% загального обсягу житла прийнято в експлуатацію у будинках із двома й більше квартирами, 41,8% – в одноквартирних будинках.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uk-UA"/>
        </w:rPr>
        <w:t>за місцем будівництва у січні–вересн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i/>
          <w:i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i/>
          <w:color w:val="000000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Calibri" w:hAnsi="Calibri"/>
          <w:i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/>
        <w:object w:dxaOrig="9348" w:dyaOrig="3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55pt;height:170.15pt" filled="f" o:ole="">
            <v:imagedata r:id="rId4" o:title=""/>
          </v:shape>
          <o:OLEObject Type="Embed" ProgID="" ShapeID="ole_rId3" DrawAspect="Content" ObjectID="_1079886462" r:id="rId3"/>
        </w:objec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189,7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38,6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 Обсяги прийнятого в експлуатацію житла в сільській місцевості порівняно з січнем</w:t>
        <w:softHyphen/>
        <w:t>–вереснем 2015р. зменшились на 43,8%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вересні 2016р. обсяги прийнятого в експлуатацію житла зросли                           у 12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йбільше (у 26,1 раза) зросли обсяги прийнятого в експлуатацію житла у Мурованокуриловецькому районі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 Піщанському районі –                у 6,4 раза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 Чечельницькому районі – у 4,2 раза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 Ямпільському районі  – у 4,1 раза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 Тульчинському районі  – у 2,9 раза,  в Томашпільському район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– у 2,6 раза,</w:t>
      </w:r>
      <w:r>
        <w:rPr>
          <w:rFonts w:cs="Calibri" w:ascii="Calibri" w:hAnsi="Calibri"/>
          <w:color w:val="FF0000"/>
          <w:sz w:val="26"/>
          <w:szCs w:val="26"/>
        </w:rPr>
        <w:t xml:space="preserve">                       </w:t>
      </w:r>
      <w:r>
        <w:rPr>
          <w:rFonts w:cs="Calibri" w:ascii="Calibri" w:hAnsi="Calibri"/>
          <w:color w:val="000000"/>
          <w:sz w:val="26"/>
          <w:szCs w:val="26"/>
        </w:rPr>
        <w:t>в Теплицькому районі – у 1,9 раза,</w:t>
      </w:r>
      <w:r>
        <w:rPr>
          <w:rFonts w:cs="Calibri" w:ascii="Calibri" w:hAnsi="Calibri"/>
          <w:color w:val="FF0000"/>
          <w:sz w:val="26"/>
          <w:szCs w:val="26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</w:rPr>
        <w:t>в м.Вінниці  – у 1,4 раза.</w:t>
      </w:r>
    </w:p>
    <w:p>
      <w:pPr>
        <w:pStyle w:val="21"/>
        <w:ind w:firstLine="709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64,3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 у 12 регіонах (м.Жмеринці, м.Хмільнику, Вінницькому, Гайсинському, Іллінецькому, Калинівському, Барському, Томашпільському, Бершадському, Тульчинському, Літинському та Ямпільському районах) прийнято в експлуатацію 27,7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260"/>
        <w:gridCol w:w="1620"/>
        <w:gridCol w:w="1852"/>
        <w:gridCol w:w="2108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на площ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до загального обсягу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5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11,1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6,1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у січні–вересні 2016р. в області прийнято в експлуатацію дачні та садові будинки загальною площею 16,9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що порівняно з січнем–вереснем 2015р. більше на 23,9%.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6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170"/>
        <w:gridCol w:w="1170"/>
        <w:gridCol w:w="1260"/>
        <w:gridCol w:w="1080"/>
        <w:gridCol w:w="1080"/>
        <w:gridCol w:w="1080"/>
      </w:tblGrid>
      <w:tr>
        <w:trPr>
          <w:trHeight w:val="446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Прийнят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вересні  2016</w:t>
            </w:r>
            <w:r>
              <w:rPr>
                <w:rFonts w:cs="Calibri" w:ascii="Calibri" w:hAnsi="Calibri"/>
                <w:sz w:val="20"/>
                <w:szCs w:val="20"/>
              </w:rPr>
              <w:t>р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січня–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січня–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228278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8967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  <w:t>125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666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66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7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43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34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3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5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7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5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6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6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2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80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8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4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3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25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7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2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77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9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35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95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5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77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33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10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20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45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2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60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6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7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9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8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82,2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1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223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5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1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3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3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9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4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36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7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5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41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4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8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75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63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1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34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2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217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9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2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6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4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96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9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38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412,6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2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3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T.Bogdan</cp:lastModifiedBy>
  <cp:lastPrinted>2016-11-16T09:40:00Z</cp:lastPrinted>
  <dcterms:modified xsi:type="dcterms:W3CDTF">2017-05-12T12:23:00Z</dcterms:modified>
  <cp:revision>274</cp:revision>
  <dc:subject/>
  <dc:title/>
</cp:coreProperties>
</file>